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jc w:val="left"/>
        <w:textAlignment w:val="baseline"/>
        <w:rPr/>
      </w:pPr>
      <w:r>
        <w:rPr/>
      </w:r>
    </w:p>
    <w:p>
      <w:pPr>
        <w:pStyle w:val="Normal"/>
        <w:autoSpaceDE w:val="false"/>
        <w:spacing w:lineRule="exact" w:line="240"/>
        <w:jc w:val="left"/>
        <w:textAlignment w:val="baseline"/>
        <w:rPr>
          <w:rFonts w:eastAsia="Calibri;Times New Roman"/>
        </w:rPr>
      </w:pPr>
      <w:r>
        <w:rPr>
          <w:rFonts w:eastAsia="Calibri;Times New Roman"/>
        </w:rPr>
        <w:t xml:space="preserve"> </w:t>
      </w:r>
    </w:p>
    <w:p>
      <w:pPr>
        <w:pStyle w:val="Normal"/>
        <w:autoSpaceDE w:val="false"/>
        <w:spacing w:lineRule="exact" w:line="240"/>
        <w:jc w:val="left"/>
        <w:textAlignment w:val="baseline"/>
        <w:rPr>
          <w:rFonts w:eastAsia="Calibri;Times New Roman"/>
        </w:rPr>
      </w:pPr>
      <w:r>
        <w:rPr>
          <w:rFonts w:eastAsia="Calibri;Times New Roman"/>
        </w:rPr>
        <w:t xml:space="preserve"> </w:t>
      </w:r>
    </w:p>
    <w:p>
      <w:pPr>
        <w:pStyle w:val="Normal"/>
        <w:autoSpaceDE w:val="false"/>
        <w:spacing w:lineRule="exact" w:line="240"/>
        <w:jc w:val="left"/>
        <w:textAlignment w:val="baseline"/>
        <w:rPr>
          <w:rFonts w:eastAsia="Calibri;Times New Roman"/>
        </w:rPr>
      </w:pPr>
      <w:r>
        <w:rPr>
          <w:rFonts w:eastAsia="Calibri;Times New Roman"/>
        </w:rPr>
        <w:t xml:space="preserve"> </w:t>
      </w:r>
    </w:p>
    <w:p>
      <w:pPr>
        <w:pStyle w:val="Normal"/>
        <w:autoSpaceDE w:val="false"/>
        <w:spacing w:lineRule="exact" w:line="240"/>
        <w:jc w:val="left"/>
        <w:textAlignment w:val="baseline"/>
        <w:rPr>
          <w:rFonts w:eastAsia="Calibri;Times New Roman"/>
        </w:rPr>
      </w:pPr>
      <w:r>
        <w:rPr>
          <w:rFonts w:eastAsia="Calibri;Times New Roman"/>
        </w:rPr>
        <w:t xml:space="preserve"> </w:t>
      </w:r>
    </w:p>
    <w:p>
      <w:pPr>
        <w:pStyle w:val="Normal"/>
        <w:autoSpaceDE w:val="false"/>
        <w:spacing w:lineRule="exact" w:line="240"/>
        <w:jc w:val="left"/>
        <w:textAlignment w:val="baseline"/>
        <w:rPr>
          <w:rFonts w:eastAsia="Calibri;Times New Roman"/>
        </w:rPr>
      </w:pPr>
      <w:r>
        <w:rPr>
          <w:rFonts w:eastAsia="Calibri;Times New Roman"/>
        </w:rPr>
        <w:t xml:space="preserve"> </w:t>
      </w:r>
    </w:p>
    <w:p>
      <w:pPr>
        <w:pStyle w:val="Normal"/>
        <w:autoSpaceDE w:val="false"/>
        <w:spacing w:lineRule="exact" w:line="240"/>
        <w:jc w:val="left"/>
        <w:textAlignment w:val="baseline"/>
        <w:rPr>
          <w:rFonts w:eastAsia="Calibri;Times New Roman"/>
        </w:rPr>
      </w:pPr>
      <w:r>
        <w:rPr>
          <w:rFonts w:eastAsia="Calibri;Times New Roman"/>
        </w:rPr>
        <w:t xml:space="preserve"> </w:t>
      </w:r>
    </w:p>
    <w:p>
      <w:pPr>
        <w:pStyle w:val="Normal"/>
        <w:jc w:val="center"/>
        <w:rPr/>
      </w:pPr>
      <w:r>
        <w:rPr/>
        <w:drawing>
          <wp:inline distT="0" distB="0" distL="0" distR="0">
            <wp:extent cx="5438140" cy="904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0" r="-7" b="-40"/>
                    <a:stretch>
                      <a:fillRect/>
                    </a:stretch>
                  </pic:blipFill>
                  <pic:spPr bwMode="auto">
                    <a:xfrm>
                      <a:off x="0" y="0"/>
                      <a:ext cx="5438140" cy="904875"/>
                    </a:xfrm>
                    <a:prstGeom prst="rect">
                      <a:avLst/>
                    </a:prstGeom>
                  </pic:spPr>
                </pic:pic>
              </a:graphicData>
            </a:graphic>
          </wp:inline>
        </w:drawing>
      </w:r>
      <w:r>
        <w:rPr>
          <w:rFonts w:eastAsia="华文中宋" w:cs="华文中宋" w:ascii="华文中宋" w:hAnsi="华文中宋"/>
          <w:b/>
          <w:bCs/>
        </w:rPr>
        <w:t xml:space="preserve"> </w:t>
      </w:r>
    </w:p>
    <w:p>
      <w:pPr>
        <w:pStyle w:val="Normal"/>
        <w:jc w:val="center"/>
        <w:rPr>
          <w:rFonts w:ascii="华文中宋" w:hAnsi="华文中宋" w:eastAsia="华文中宋" w:cs="华文中宋"/>
          <w:b/>
          <w:b/>
          <w:bCs/>
        </w:rPr>
      </w:pPr>
      <w:r>
        <w:rPr>
          <w:rFonts w:eastAsia="华文中宋" w:cs="华文中宋" w:ascii="华文中宋" w:hAnsi="华文中宋"/>
          <w:b/>
          <w:bCs/>
        </w:rPr>
        <w:t xml:space="preserve"> </w:t>
      </w:r>
    </w:p>
    <w:p>
      <w:pPr>
        <w:pStyle w:val="Normal"/>
        <w:widowContro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widowControl/>
        <w:jc w:val="center"/>
        <w:rPr>
          <w:rFonts w:ascii="宋体;SimSun" w:hAnsi="宋体;SimSun" w:cs="宋体;SimSun"/>
          <w:b/>
          <w:b/>
          <w:bCs/>
          <w:color w:val="000000"/>
          <w:kern w:val="0"/>
          <w:sz w:val="44"/>
          <w:szCs w:val="44"/>
        </w:rPr>
      </w:pPr>
      <w:r>
        <w:drawing>
          <wp:anchor behindDoc="0" distT="0" distB="0" distL="114935" distR="114935" simplePos="0" locked="0" layoutInCell="0" allowOverlap="1" relativeHeight="6">
            <wp:simplePos x="0" y="0"/>
            <wp:positionH relativeFrom="column">
              <wp:posOffset>0</wp:posOffset>
            </wp:positionH>
            <wp:positionV relativeFrom="line">
              <wp:posOffset>-419100</wp:posOffset>
            </wp:positionV>
            <wp:extent cx="5848350" cy="47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58" r="-6" b="-758"/>
                    <a:stretch>
                      <a:fillRect/>
                    </a:stretch>
                  </pic:blipFill>
                  <pic:spPr bwMode="auto">
                    <a:xfrm>
                      <a:off x="0" y="0"/>
                      <a:ext cx="5848350" cy="47625"/>
                    </a:xfrm>
                    <a:prstGeom prst="rect">
                      <a:avLst/>
                    </a:prstGeom>
                  </pic:spPr>
                </pic:pic>
              </a:graphicData>
            </a:graphic>
          </wp:anchor>
        </w:drawing>
      </w:r>
      <w:r>
        <w:rPr>
          <w:rFonts w:eastAsia="仿宋_GB2312" w:cs="仿宋_GB2312" w:ascii="仿宋_GB2312" w:hAnsi="仿宋_GB2312"/>
          <w:sz w:val="30"/>
          <w:szCs w:val="30"/>
        </w:rPr>
        <w:t xml:space="preserve">  </w:t>
      </w:r>
      <w:r>
        <w:rPr>
          <w:rFonts w:ascii="仿宋_GB2312" w:hAnsi="仿宋_GB2312" w:eastAsia="仿宋_GB2312"/>
          <w:sz w:val="30"/>
          <w:szCs w:val="30"/>
        </w:rPr>
        <w:t>景科字〔</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27</w:t>
      </w:r>
      <w:r>
        <w:rPr>
          <w:rFonts w:ascii="仿宋_GB2312" w:hAnsi="仿宋_GB2312" w:eastAsia="仿宋_GB2312"/>
          <w:sz w:val="30"/>
          <w:szCs w:val="30"/>
        </w:rPr>
        <w:t>号</w:t>
      </w:r>
    </w:p>
    <w:p>
      <w:pPr>
        <w:pStyle w:val="Normal"/>
        <w:widowControl/>
        <w:autoSpaceDE w:val="false"/>
        <w:spacing w:lineRule="exact" w:line="56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autoSpaceDE w:val="false"/>
        <w:spacing w:lineRule="exact" w:line="56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关于开展</w:t>
      </w:r>
      <w:r>
        <w:rPr>
          <w:rFonts w:cs="宋体;SimSun" w:ascii="宋体;SimSun" w:hAnsi="宋体;SimSun"/>
          <w:b/>
          <w:bCs/>
          <w:color w:val="000000"/>
          <w:kern w:val="0"/>
          <w:sz w:val="44"/>
          <w:szCs w:val="44"/>
        </w:rPr>
        <w:t>2017</w:t>
      </w:r>
      <w:r>
        <w:rPr>
          <w:rFonts w:ascii="宋体;SimSun" w:hAnsi="宋体;SimSun" w:cs="宋体;SimSun"/>
          <w:b/>
          <w:bCs/>
          <w:color w:val="000000"/>
          <w:kern w:val="0"/>
          <w:sz w:val="44"/>
          <w:szCs w:val="44"/>
        </w:rPr>
        <w:t>年度景德镇市</w:t>
      </w:r>
    </w:p>
    <w:p>
      <w:pPr>
        <w:pStyle w:val="Normal"/>
        <w:widowControl/>
        <w:autoSpaceDE w:val="false"/>
        <w:spacing w:lineRule="exact" w:line="560"/>
        <w:jc w:val="center"/>
        <w:rPr>
          <w:sz w:val="44"/>
          <w:szCs w:val="44"/>
        </w:rPr>
      </w:pPr>
      <w:r>
        <w:rPr>
          <w:rFonts w:ascii="宋体;SimSun" w:hAnsi="宋体;SimSun" w:cs="宋体;SimSun"/>
          <w:b/>
          <w:bCs/>
          <w:color w:val="000000"/>
          <w:kern w:val="0"/>
          <w:sz w:val="44"/>
          <w:szCs w:val="44"/>
        </w:rPr>
        <w:t>优势科技创新团队组织推荐工作的通知</w:t>
      </w:r>
    </w:p>
    <w:p>
      <w:pPr>
        <w:pStyle w:val="Normal"/>
        <w:widowControl/>
        <w:spacing w:lineRule="auto" w:line="271"/>
        <w:jc w:val="center"/>
        <w:rPr>
          <w:rFonts w:ascii="Times New Roman" w:hAnsi="Times New Roman" w:cs="宋体;SimSun"/>
          <w:color w:val="000000"/>
          <w:kern w:val="0"/>
          <w:sz w:val="32"/>
          <w:szCs w:val="32"/>
        </w:rPr>
      </w:pPr>
      <w:r>
        <w:rPr>
          <w:rFonts w:eastAsia="仿宋_GB2312" w:cs="仿宋_GB2312" w:ascii="仿宋_GB2312" w:hAnsi="仿宋_GB2312"/>
          <w:color w:val="000000"/>
          <w:kern w:val="0"/>
          <w:sz w:val="24"/>
          <w:szCs w:val="24"/>
        </w:rPr>
        <w:t xml:space="preserve"> </w:t>
      </w:r>
    </w:p>
    <w:p>
      <w:pPr>
        <w:pStyle w:val="Normal"/>
        <w:widowControl/>
        <w:autoSpaceDE w:val="false"/>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有关单位：</w:t>
      </w:r>
    </w:p>
    <w:p>
      <w:pPr>
        <w:pStyle w:val="Normal"/>
        <w:widowControl/>
        <w:autoSpaceDE w:val="false"/>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Verdana" w:eastAsia="仿宋_GB2312"/>
          <w:color w:val="000000"/>
          <w:kern w:val="0"/>
          <w:sz w:val="32"/>
          <w:szCs w:val="32"/>
        </w:rPr>
        <w:t>为</w:t>
      </w:r>
      <w:r>
        <w:rPr>
          <w:rFonts w:ascii="仿宋_GB2312" w:hAnsi="仿宋_GB2312" w:cs="宋体;SimSun" w:eastAsia="仿宋_GB2312"/>
          <w:color w:val="000000"/>
          <w:kern w:val="0"/>
          <w:sz w:val="32"/>
          <w:szCs w:val="32"/>
        </w:rPr>
        <w:t>进一步提高我市科技创新人才队伍建设水平，充分发挥科技人才团队对经济社会发展的支撑和引领作用，提升全市科技创新能力和综合竞争力，经</w:t>
      </w:r>
      <w:r>
        <w:rPr>
          <w:rFonts w:ascii="仿宋_GB2312" w:hAnsi="仿宋_GB2312" w:cs="仿宋_GB2312" w:eastAsia="仿宋_GB2312"/>
          <w:color w:val="000000"/>
          <w:kern w:val="0"/>
          <w:sz w:val="32"/>
          <w:szCs w:val="32"/>
        </w:rPr>
        <w:t>研究，决定在</w:t>
      </w:r>
      <w:r>
        <w:rPr>
          <w:rFonts w:ascii="仿宋_GB2312" w:hAnsi="仿宋_GB2312" w:cs="宋体;SimSun" w:eastAsia="仿宋_GB2312"/>
          <w:color w:val="000000"/>
          <w:kern w:val="0"/>
          <w:sz w:val="32"/>
          <w:szCs w:val="32"/>
        </w:rPr>
        <w:t>全市范围内遴选和组建一批市级优势科技创新团队。为做好团队的申报推荐工作，现就有关事项通知如下：</w:t>
      </w:r>
    </w:p>
    <w:p>
      <w:pPr>
        <w:pStyle w:val="Normal"/>
        <w:widowControl/>
        <w:autoSpaceDE w:val="false"/>
        <w:spacing w:lineRule="exact" w:line="600"/>
        <w:ind w:firstLine="643"/>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一、推荐主体</w:t>
      </w:r>
    </w:p>
    <w:p>
      <w:pPr>
        <w:pStyle w:val="Normal"/>
        <w:widowControl/>
        <w:autoSpaceDE w:val="false"/>
        <w:spacing w:lineRule="exact" w:line="600"/>
        <w:ind w:firstLine="640"/>
        <w:jc w:val="left"/>
        <w:rPr/>
      </w:pPr>
      <w:r>
        <w:rPr>
          <w:rFonts w:ascii="仿宋_GB2312" w:hAnsi="仿宋_GB2312" w:cs="宋体;SimSun" w:eastAsia="仿宋_GB2312"/>
          <w:color w:val="000000"/>
          <w:kern w:val="0"/>
          <w:sz w:val="32"/>
          <w:szCs w:val="32"/>
        </w:rPr>
        <w:t>围绕我市陶瓷、航空、汽车等战略性新兴产业进行科学研究和技术创新及科技成果产业化工作的，在景德镇市内的高等院校、科研院所、高新技术企业为申报主体，鼓励跨单位产学研和学科交叉融合合作申报。</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拟遴选和组建</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个左右优势科技创新团队（知识和技术创新团队）。</w:t>
      </w:r>
    </w:p>
    <w:p>
      <w:pPr>
        <w:pStyle w:val="Normal"/>
        <w:widowControl/>
        <w:autoSpaceDE w:val="false"/>
        <w:spacing w:lineRule="exact" w:line="600"/>
        <w:ind w:firstLine="643"/>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二、推荐条件</w:t>
      </w:r>
    </w:p>
    <w:p>
      <w:pPr>
        <w:pStyle w:val="Normal"/>
        <w:widowControl/>
        <w:autoSpaceDE w:val="false"/>
        <w:spacing w:lineRule="exact" w:line="60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创新团队研究的方向属于我市战略性新兴产业特别是陶瓷、航空、汽车产业中急需解决的重大、关键性技术难题，其创新具有开拓性和前瞻性，并具有特色和优势。</w:t>
      </w:r>
    </w:p>
    <w:p>
      <w:pPr>
        <w:pStyle w:val="Style15"/>
        <w:widowControl/>
        <w:autoSpaceDE w:val="false"/>
        <w:spacing w:lineRule="exact" w:line="600" w:before="0" w:after="0"/>
        <w:ind w:firstLine="640"/>
        <w:jc w:val="both"/>
        <w:rPr>
          <w:rFonts w:ascii="仿宋_GB2312" w:hAnsi="仿宋_GB2312" w:eastAsia="仿宋_GB2312" w:cs="Verdana"/>
          <w:color w:val="000000"/>
          <w:kern w:val="2"/>
          <w:sz w:val="32"/>
          <w:szCs w:val="32"/>
        </w:rPr>
      </w:pPr>
      <w:r>
        <w:rPr>
          <w:rFonts w:eastAsia="仿宋_GB2312" w:cs="Verdana" w:ascii="仿宋_GB2312" w:hAnsi="仿宋_GB2312"/>
          <w:color w:val="000000"/>
          <w:kern w:val="2"/>
          <w:sz w:val="32"/>
          <w:szCs w:val="32"/>
        </w:rPr>
        <w:t>2</w:t>
      </w:r>
      <w:r>
        <w:rPr>
          <w:rFonts w:ascii="仿宋_GB2312" w:hAnsi="仿宋_GB2312" w:cs="Verdana" w:eastAsia="仿宋_GB2312"/>
          <w:color w:val="000000"/>
          <w:kern w:val="2"/>
          <w:sz w:val="32"/>
          <w:szCs w:val="32"/>
        </w:rPr>
        <w:t>．领军人才应具备良好的“学术眼力、管理能力、人格魅力、胆识魄力”等综合素质，政治品质优良，学术造诣深厚，必须是本学科、本领域公认的、成就卓著的专家学者，有能力在全市范围内整合本学科的人才、技术和科研条件资源，形成跨学科、跨部门、跨地域合作的开放式创新团队，并带领团队不断取得创新突破，推动和引领该学科的发展。</w:t>
      </w:r>
    </w:p>
    <w:p>
      <w:pPr>
        <w:pStyle w:val="Normal"/>
        <w:widowControl/>
        <w:autoSpaceDE w:val="false"/>
        <w:spacing w:lineRule="exact" w:line="60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具有完成创新任务所必备的人才条件、技术装备基础及创新研发平台和基地，具备良好的工作氛围和环境条件；创新团队建设应与市公共科技创新服务平台、国家和省部级、市级重点实验室、研发（技术）中心、创新型示范试点企业等创新载体紧密结合。</w:t>
      </w:r>
    </w:p>
    <w:p>
      <w:pPr>
        <w:pStyle w:val="Normal"/>
        <w:widowControl/>
        <w:autoSpaceDE w:val="false"/>
        <w:spacing w:lineRule="exact" w:line="60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应是长期合作基础上形成的、具有一定规模的创新群体，有合理的专业结构、年龄结构、梯队结构；创新团队领军人才年龄一般不超过</w:t>
      </w:r>
      <w:r>
        <w:rPr>
          <w:rFonts w:eastAsia="仿宋_GB2312" w:cs="宋体;SimSun" w:ascii="仿宋_GB2312" w:hAnsi="仿宋_GB2312"/>
          <w:color w:val="000000"/>
          <w:kern w:val="0"/>
          <w:sz w:val="32"/>
          <w:szCs w:val="32"/>
        </w:rPr>
        <w:t>55</w:t>
      </w:r>
      <w:r>
        <w:rPr>
          <w:rFonts w:ascii="仿宋_GB2312" w:hAnsi="仿宋_GB2312" w:cs="宋体;SimSun" w:eastAsia="仿宋_GB2312"/>
          <w:color w:val="000000"/>
          <w:kern w:val="0"/>
          <w:sz w:val="32"/>
          <w:szCs w:val="32"/>
        </w:rPr>
        <w:t>岁，平均年龄不超过</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岁。</w:t>
      </w:r>
    </w:p>
    <w:p>
      <w:pPr>
        <w:pStyle w:val="Normal"/>
        <w:widowControl/>
        <w:autoSpaceDE w:val="false"/>
        <w:spacing w:lineRule="exact" w:line="60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对预期成果特别是重大标志性成果的数量、形式、水平、效益以及计划进度明确、具体、可行。</w:t>
      </w:r>
    </w:p>
    <w:p>
      <w:pPr>
        <w:pStyle w:val="Normal"/>
        <w:widowControl/>
        <w:autoSpaceDE w:val="false"/>
        <w:spacing w:lineRule="exact" w:line="600"/>
        <w:ind w:firstLine="640"/>
        <w:jc w:val="left"/>
        <w:rPr>
          <w:rFonts w:ascii="仿宋_GB2312" w:hAnsi="仿宋_GB2312" w:eastAsia="仿宋_GB2312" w:cs="Verdana"/>
          <w:color w:val="000000"/>
          <w:sz w:val="32"/>
          <w:szCs w:val="32"/>
        </w:rPr>
      </w:pPr>
      <w:r>
        <w:rPr>
          <w:rFonts w:eastAsia="仿宋_GB2312" w:cs="Verdana" w:ascii="仿宋_GB2312" w:hAnsi="仿宋_GB2312"/>
          <w:color w:val="000000"/>
          <w:kern w:val="0"/>
          <w:sz w:val="32"/>
          <w:szCs w:val="32"/>
        </w:rPr>
        <w:t>6</w:t>
      </w:r>
      <w:r>
        <w:rPr>
          <w:rFonts w:ascii="仿宋_GB2312" w:hAnsi="仿宋_GB2312" w:cs="Verdana" w:eastAsia="仿宋_GB2312"/>
          <w:color w:val="000000"/>
          <w:kern w:val="0"/>
          <w:sz w:val="32"/>
          <w:szCs w:val="32"/>
        </w:rPr>
        <w:t>．所在企业拥有自主知识产权的核心技术，在本行业中处于国际先进或国内领先水平，有较为有影响的自主品牌，并能在国内外市场上占有较大份额，能产生重大经济和社会效益。</w:t>
      </w:r>
    </w:p>
    <w:p>
      <w:pPr>
        <w:pStyle w:val="Normal"/>
        <w:widowControl/>
        <w:autoSpaceDE w:val="false"/>
        <w:spacing w:lineRule="exact" w:line="600"/>
        <w:ind w:firstLine="643"/>
        <w:jc w:val="left"/>
        <w:rPr>
          <w:rFonts w:ascii="黑体;SimHei" w:hAnsi="黑体;SimHei" w:eastAsia="黑体;SimHei" w:cs="Times New Roman"/>
          <w:b/>
          <w:b/>
          <w:bCs/>
          <w:color w:val="000000"/>
          <w:kern w:val="0"/>
          <w:sz w:val="32"/>
          <w:szCs w:val="32"/>
        </w:rPr>
      </w:pPr>
      <w:r>
        <w:rPr>
          <w:rFonts w:ascii="黑体;SimHei" w:hAnsi="黑体;SimHei" w:cs="Times New Roman" w:eastAsia="黑体;SimHei"/>
          <w:b/>
          <w:bCs/>
          <w:color w:val="000000"/>
          <w:kern w:val="0"/>
          <w:sz w:val="32"/>
          <w:szCs w:val="32"/>
        </w:rPr>
        <w:t>三、申报和截止时间</w:t>
      </w:r>
    </w:p>
    <w:p>
      <w:pPr>
        <w:pStyle w:val="Normal"/>
        <w:widowControl/>
        <w:autoSpaceDE w:val="false"/>
        <w:spacing w:lineRule="exact" w:line="600"/>
        <w:ind w:firstLine="643"/>
        <w:jc w:val="left"/>
        <w:rPr>
          <w:rFonts w:ascii="Times New Roman" w:hAnsi="Times New Roman" w:eastAsia="楷体_GB2312" w:cs="Times New Roman"/>
          <w:b/>
          <w:b/>
          <w:bCs/>
          <w:color w:val="000000"/>
          <w:kern w:val="0"/>
          <w:sz w:val="32"/>
          <w:szCs w:val="32"/>
        </w:rPr>
      </w:pPr>
      <w:r>
        <w:rPr>
          <w:rFonts w:ascii="楷体_GB2312" w:hAnsi="楷体_GB2312" w:cs="Times New Roman" w:eastAsia="楷体_GB2312"/>
          <w:b/>
          <w:bCs/>
          <w:color w:val="000000"/>
          <w:kern w:val="0"/>
          <w:sz w:val="32"/>
          <w:szCs w:val="32"/>
        </w:rPr>
        <w:t>（一）申报</w:t>
      </w:r>
    </w:p>
    <w:p>
      <w:pPr>
        <w:pStyle w:val="Normal"/>
        <w:widowControl/>
        <w:autoSpaceDE w:val="false"/>
        <w:spacing w:lineRule="exact" w:line="600"/>
        <w:ind w:firstLine="640"/>
        <w:jc w:val="left"/>
        <w:rPr>
          <w:rFonts w:ascii="仿宋_GB2312" w:hAnsi="仿宋_GB2312" w:eastAsia="仿宋_GB2312" w:cs="宋体;SimSun"/>
          <w:color w:val="000000"/>
          <w:kern w:val="0"/>
          <w:sz w:val="32"/>
          <w:szCs w:val="32"/>
        </w:rPr>
      </w:pPr>
      <w:r>
        <w:rPr>
          <w:rFonts w:eastAsia="仿宋_GB2312" w:cs="Verdana" w:ascii="仿宋_GB2312" w:hAnsi="仿宋_GB2312"/>
          <w:color w:val="000000"/>
          <w:kern w:val="0"/>
          <w:sz w:val="32"/>
          <w:szCs w:val="32"/>
        </w:rPr>
        <w:t>1</w:t>
      </w:r>
      <w:r>
        <w:rPr>
          <w:rFonts w:ascii="仿宋_GB2312" w:hAnsi="仿宋_GB2312" w:cs="Verdana" w:eastAsia="仿宋_GB2312"/>
          <w:color w:val="000000"/>
          <w:kern w:val="0"/>
          <w:sz w:val="32"/>
          <w:szCs w:val="32"/>
        </w:rPr>
        <w:t>．各依托单位应严格按照推荐条件，务必把好预审关，确保申报材料的真实性。</w:t>
      </w:r>
      <w:r>
        <w:rPr>
          <w:rFonts w:ascii="仿宋_GB2312" w:hAnsi="仿宋_GB2312" w:cs="宋体;SimSun" w:eastAsia="仿宋_GB2312"/>
          <w:color w:val="000000"/>
          <w:kern w:val="0"/>
          <w:sz w:val="32"/>
          <w:szCs w:val="32"/>
        </w:rPr>
        <w:t>同一团队不得同时推荐为知识和技术创新团队。团队核心成员不能参加两个以上创新团队。</w:t>
      </w:r>
    </w:p>
    <w:p>
      <w:pPr>
        <w:pStyle w:val="Normal"/>
        <w:widowControl/>
        <w:autoSpaceDE w:val="false"/>
        <w:spacing w:lineRule="exact" w:line="600"/>
        <w:ind w:firstLine="640"/>
        <w:jc w:val="left"/>
        <w:rPr/>
      </w:pPr>
      <w:r>
        <w:rPr>
          <w:rFonts w:eastAsia="仿宋_GB2312" w:cs="Verdana" w:ascii="仿宋_GB2312" w:hAnsi="仿宋_GB2312"/>
          <w:color w:val="000000"/>
          <w:kern w:val="0"/>
          <w:sz w:val="32"/>
          <w:szCs w:val="32"/>
        </w:rPr>
        <w:t>2</w:t>
      </w:r>
      <w:r>
        <w:rPr>
          <w:rFonts w:ascii="仿宋_GB2312" w:hAnsi="仿宋_GB2312" w:cs="Verdana" w:eastAsia="仿宋_GB2312"/>
          <w:color w:val="000000"/>
          <w:kern w:val="0"/>
          <w:sz w:val="32"/>
          <w:szCs w:val="32"/>
        </w:rPr>
        <w:t>．申报的创新团队须按照《景德镇市优势科技创新团</w:t>
      </w:r>
      <w:r>
        <w:rPr>
          <w:rFonts w:ascii="仿宋_GB2312" w:hAnsi="仿宋_GB2312" w:cs="Verdana" w:eastAsia="仿宋_GB2312"/>
          <w:color w:val="000000"/>
          <w:spacing w:val="-20"/>
          <w:kern w:val="0"/>
          <w:sz w:val="32"/>
          <w:szCs w:val="32"/>
        </w:rPr>
        <w:t>队</w:t>
      </w:r>
      <w:r>
        <w:rPr>
          <w:rFonts w:ascii="仿宋_GB2312" w:hAnsi="仿宋_GB2312" w:cs="Verdana" w:eastAsia="仿宋_GB2312"/>
          <w:color w:val="000000"/>
          <w:kern w:val="0"/>
          <w:sz w:val="32"/>
          <w:szCs w:val="32"/>
        </w:rPr>
        <w:t>推荐书》（可登录景德镇市科技局网</w:t>
      </w:r>
      <w:r>
        <w:rPr>
          <w:rFonts w:eastAsia="仿宋_GB2312" w:cs="Verdana" w:ascii="仿宋_GB2312" w:hAnsi="仿宋_GB2312"/>
          <w:color w:val="000000"/>
          <w:kern w:val="0"/>
          <w:sz w:val="32"/>
          <w:szCs w:val="32"/>
        </w:rPr>
        <w:t>http://kj.jdz.gov.cn/</w:t>
      </w:r>
      <w:r>
        <w:rPr>
          <w:rFonts w:ascii="仿宋_GB2312" w:hAnsi="仿宋_GB2312" w:cs="Verdana" w:eastAsia="仿宋_GB2312"/>
          <w:color w:val="000000"/>
          <w:kern w:val="0"/>
          <w:sz w:val="32"/>
          <w:szCs w:val="32"/>
        </w:rPr>
        <w:t>下载）的要求填写，推荐书应突出重点，简明扼要。</w:t>
      </w:r>
    </w:p>
    <w:p>
      <w:pPr>
        <w:pStyle w:val="Normal"/>
        <w:widowControl/>
        <w:autoSpaceDE w:val="false"/>
        <w:spacing w:lineRule="exact" w:line="600"/>
        <w:ind w:firstLine="640"/>
        <w:jc w:val="left"/>
        <w:rPr>
          <w:rFonts w:ascii="仿宋_GB2312" w:hAnsi="仿宋_GB2312" w:eastAsia="仿宋_GB2312" w:cs="Verdana"/>
          <w:color w:val="000000"/>
          <w:kern w:val="0"/>
          <w:sz w:val="32"/>
          <w:szCs w:val="32"/>
        </w:rPr>
      </w:pPr>
      <w:r>
        <w:rPr>
          <w:rFonts w:eastAsia="仿宋_GB2312" w:cs="Verdana" w:ascii="仿宋_GB2312" w:hAnsi="仿宋_GB2312"/>
          <w:color w:val="000000"/>
          <w:kern w:val="0"/>
          <w:sz w:val="32"/>
          <w:szCs w:val="32"/>
        </w:rPr>
        <w:t>3</w:t>
      </w:r>
      <w:r>
        <w:rPr>
          <w:rFonts w:ascii="仿宋_GB2312" w:hAnsi="仿宋_GB2312" w:cs="Verdana" w:eastAsia="仿宋_GB2312"/>
          <w:color w:val="000000"/>
          <w:kern w:val="0"/>
          <w:sz w:val="32"/>
          <w:szCs w:val="32"/>
        </w:rPr>
        <w:t>．申报材料包括</w:t>
      </w:r>
      <w:r>
        <w:rPr>
          <w:rFonts w:ascii="仿宋_GB2312" w:hAnsi="仿宋_GB2312" w:cs="宋体;SimSun" w:eastAsia="仿宋_GB2312"/>
          <w:color w:val="000000"/>
          <w:kern w:val="0"/>
          <w:sz w:val="32"/>
          <w:szCs w:val="32"/>
        </w:rPr>
        <w:t>《推荐书》及相关</w:t>
      </w:r>
      <w:r>
        <w:rPr>
          <w:rFonts w:ascii="仿宋_GB2312" w:hAnsi="仿宋_GB2312" w:cs="Verdana" w:eastAsia="仿宋_GB2312"/>
          <w:color w:val="000000"/>
          <w:kern w:val="0"/>
          <w:sz w:val="32"/>
          <w:szCs w:val="32"/>
        </w:rPr>
        <w:t>能够证明申报创新团队成果和业绩的材料复印件，</w:t>
      </w:r>
      <w:r>
        <w:rPr>
          <w:rFonts w:ascii="仿宋_GB2312" w:hAnsi="仿宋_GB2312" w:cs="宋体;SimSun" w:eastAsia="仿宋_GB2312"/>
          <w:color w:val="000000"/>
          <w:kern w:val="0"/>
          <w:sz w:val="32"/>
          <w:szCs w:val="32"/>
        </w:rPr>
        <w:t>一式</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份（装订成册）、电子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autoSpaceDE w:val="false"/>
        <w:spacing w:lineRule="exact" w:line="600"/>
        <w:ind w:firstLine="643"/>
        <w:jc w:val="left"/>
        <w:rPr>
          <w:rFonts w:ascii="Times New Roman" w:hAnsi="Times New Roman" w:eastAsia="楷体_GB2312" w:cs="Times New Roman"/>
          <w:b/>
          <w:b/>
          <w:bCs/>
          <w:color w:val="000000"/>
          <w:kern w:val="0"/>
          <w:sz w:val="32"/>
          <w:szCs w:val="32"/>
        </w:rPr>
      </w:pPr>
      <w:r>
        <w:rPr>
          <w:rFonts w:ascii="楷体_GB2312" w:hAnsi="楷体_GB2312" w:cs="Times New Roman" w:eastAsia="楷体_GB2312"/>
          <w:b/>
          <w:bCs/>
          <w:color w:val="000000"/>
          <w:kern w:val="0"/>
          <w:sz w:val="32"/>
          <w:szCs w:val="32"/>
        </w:rPr>
        <w:t>（二）截止时间</w:t>
      </w:r>
    </w:p>
    <w:p>
      <w:pPr>
        <w:pStyle w:val="Normal"/>
        <w:widowControl/>
        <w:autoSpaceDE w:val="false"/>
        <w:spacing w:lineRule="exact" w:line="600"/>
        <w:ind w:firstLine="640"/>
        <w:jc w:val="left"/>
        <w:rPr>
          <w:rFonts w:ascii="仿宋_GB2312" w:hAnsi="仿宋_GB2312" w:eastAsia="仿宋_GB2312" w:cs="Verdana"/>
          <w:color w:val="000000"/>
          <w:kern w:val="0"/>
          <w:sz w:val="32"/>
          <w:szCs w:val="32"/>
        </w:rPr>
      </w:pPr>
      <w:r>
        <w:rPr>
          <w:rFonts w:ascii="仿宋_GB2312" w:hAnsi="仿宋_GB2312" w:cs="Verdana" w:eastAsia="仿宋_GB2312"/>
          <w:color w:val="000000"/>
          <w:kern w:val="0"/>
          <w:sz w:val="32"/>
          <w:szCs w:val="32"/>
        </w:rPr>
        <w:t>申报截止时间为</w:t>
      </w:r>
      <w:r>
        <w:rPr>
          <w:rFonts w:eastAsia="仿宋_GB2312" w:cs="Verdana" w:ascii="仿宋_GB2312" w:hAnsi="仿宋_GB2312"/>
          <w:color w:val="000000"/>
          <w:kern w:val="0"/>
          <w:sz w:val="32"/>
          <w:szCs w:val="32"/>
        </w:rPr>
        <w:t>2017</w:t>
      </w:r>
      <w:r>
        <w:rPr>
          <w:rFonts w:ascii="仿宋_GB2312" w:hAnsi="仿宋_GB2312" w:cs="Verdana" w:eastAsia="仿宋_GB2312"/>
          <w:color w:val="000000"/>
          <w:kern w:val="0"/>
          <w:sz w:val="32"/>
          <w:szCs w:val="32"/>
        </w:rPr>
        <w:t>年</w:t>
      </w:r>
      <w:r>
        <w:rPr>
          <w:rFonts w:eastAsia="仿宋_GB2312" w:cs="Verdana" w:ascii="仿宋_GB2312" w:hAnsi="仿宋_GB2312"/>
          <w:color w:val="000000"/>
          <w:kern w:val="0"/>
          <w:sz w:val="32"/>
          <w:szCs w:val="32"/>
        </w:rPr>
        <w:t>5</w:t>
      </w:r>
      <w:r>
        <w:rPr>
          <w:rFonts w:ascii="仿宋_GB2312" w:hAnsi="仿宋_GB2312" w:cs="Verdana" w:eastAsia="仿宋_GB2312"/>
          <w:color w:val="000000"/>
          <w:kern w:val="0"/>
          <w:sz w:val="32"/>
          <w:szCs w:val="32"/>
        </w:rPr>
        <w:t>月</w:t>
      </w:r>
      <w:r>
        <w:rPr>
          <w:rFonts w:eastAsia="仿宋_GB2312" w:cs="Verdana" w:ascii="仿宋_GB2312" w:hAnsi="仿宋_GB2312"/>
          <w:color w:val="000000"/>
          <w:kern w:val="0"/>
          <w:sz w:val="32"/>
          <w:szCs w:val="32"/>
        </w:rPr>
        <w:t>15</w:t>
      </w:r>
      <w:r>
        <w:rPr>
          <w:rFonts w:ascii="仿宋_GB2312" w:hAnsi="仿宋_GB2312" w:cs="Verdana" w:eastAsia="仿宋_GB2312"/>
          <w:color w:val="000000"/>
          <w:kern w:val="0"/>
          <w:sz w:val="32"/>
          <w:szCs w:val="32"/>
        </w:rPr>
        <w:t>日，由主管部门审核盖章后，报送报景德镇市科技局，逾期不再受理。</w:t>
      </w:r>
    </w:p>
    <w:p>
      <w:pPr>
        <w:pStyle w:val="Normal"/>
        <w:widowControl/>
        <w:autoSpaceDE w:val="false"/>
        <w:spacing w:lineRule="exact" w:line="600"/>
        <w:ind w:firstLine="643"/>
        <w:jc w:val="left"/>
        <w:rPr/>
      </w:pPr>
      <w:r>
        <w:rPr>
          <w:rFonts w:ascii="黑体;SimHei" w:hAnsi="黑体;SimHei" w:cs="Times New Roman" w:eastAsia="黑体;SimHei"/>
          <w:b/>
          <w:bCs/>
          <w:color w:val="000000"/>
          <w:kern w:val="0"/>
          <w:sz w:val="32"/>
          <w:szCs w:val="32"/>
        </w:rPr>
        <w:t>四、受理地址及联系方式</w:t>
      </w:r>
      <w:r>
        <w:rPr>
          <w:rFonts w:ascii="黑体;SimHei" w:hAnsi="黑体;SimHei" w:cs="宋体;SimSun" w:eastAsia="黑体;SimHei"/>
          <w:b/>
          <w:bCs/>
          <w:color w:val="000000"/>
          <w:kern w:val="0"/>
          <w:sz w:val="32"/>
          <w:szCs w:val="32"/>
        </w:rPr>
        <w:t xml:space="preserve"> </w:t>
      </w:r>
    </w:p>
    <w:p>
      <w:pPr>
        <w:pStyle w:val="Normal"/>
        <w:widowControl/>
        <w:autoSpaceDE w:val="false"/>
        <w:spacing w:lineRule="exact" w:line="600"/>
        <w:ind w:firstLine="608"/>
        <w:jc w:val="left"/>
        <w:rPr/>
      </w:pPr>
      <w:r>
        <w:rPr>
          <w:rFonts w:ascii="仿宋_GB2312" w:hAnsi="仿宋_GB2312" w:cs="宋体;SimSun" w:eastAsia="仿宋_GB2312"/>
          <w:color w:val="000000"/>
          <w:spacing w:val="-8"/>
          <w:kern w:val="0"/>
          <w:sz w:val="32"/>
          <w:szCs w:val="32"/>
        </w:rPr>
        <w:t>受理地点：</w:t>
      </w:r>
      <w:r>
        <w:rPr>
          <w:rFonts w:ascii="仿宋_GB2312" w:hAnsi="仿宋_GB2312" w:cs="Verdana" w:eastAsia="仿宋_GB2312"/>
          <w:color w:val="000000"/>
          <w:kern w:val="0"/>
          <w:sz w:val="32"/>
          <w:szCs w:val="32"/>
        </w:rPr>
        <w:t>景德镇市科技局综合科，</w:t>
      </w:r>
      <w:r>
        <w:rPr>
          <w:rFonts w:ascii="仿宋_GB2312" w:hAnsi="仿宋_GB2312" w:cs="宋体;SimSun" w:eastAsia="仿宋_GB2312"/>
          <w:color w:val="000000"/>
          <w:kern w:val="0"/>
          <w:sz w:val="32"/>
          <w:szCs w:val="32"/>
        </w:rPr>
        <w:t>联系人：徐瑛、陈毅平</w:t>
      </w:r>
    </w:p>
    <w:p>
      <w:pPr>
        <w:pStyle w:val="Normal"/>
        <w:widowControl/>
        <w:autoSpaceDE w:val="false"/>
        <w:spacing w:lineRule="exact" w:line="600"/>
        <w:ind w:firstLine="640"/>
        <w:jc w:val="left"/>
        <w:rPr/>
      </w:pPr>
      <w:r>
        <w:rPr>
          <w:rFonts w:ascii="仿宋_GB2312" w:hAnsi="仿宋_GB2312" w:cs="宋体;SimSun" w:eastAsia="仿宋_GB2312"/>
          <w:color w:val="000000"/>
          <w:kern w:val="0"/>
          <w:sz w:val="32"/>
          <w:szCs w:val="32"/>
        </w:rPr>
        <w:t>电</w:t>
      </w:r>
      <w:r>
        <w:rPr>
          <w:rFonts w:ascii="仿宋_GB2312" w:hAnsi="仿宋_GB2312" w:cs="Verdana" w:eastAsia="仿宋_GB2312"/>
          <w:color w:val="000000"/>
          <w:kern w:val="0"/>
          <w:sz w:val="32"/>
          <w:szCs w:val="32"/>
        </w:rPr>
        <w:t xml:space="preserve">  </w:t>
      </w:r>
      <w:r>
        <w:rPr>
          <w:rFonts w:ascii="仿宋_GB2312" w:hAnsi="仿宋_GB2312" w:cs="宋体;SimSun" w:eastAsia="仿宋_GB2312"/>
          <w:color w:val="000000"/>
          <w:kern w:val="0"/>
          <w:sz w:val="32"/>
          <w:szCs w:val="32"/>
        </w:rPr>
        <w:t>话：</w:t>
      </w:r>
      <w:r>
        <w:rPr>
          <w:rFonts w:eastAsia="仿宋_GB2312" w:cs="Verdana" w:ascii="仿宋_GB2312" w:hAnsi="仿宋_GB2312"/>
          <w:color w:val="000000"/>
          <w:kern w:val="0"/>
          <w:sz w:val="32"/>
          <w:szCs w:val="32"/>
        </w:rPr>
        <w:t xml:space="preserve">0798-2182007  </w:t>
      </w:r>
      <w:r>
        <w:rPr>
          <w:rFonts w:ascii="仿宋_GB2312" w:hAnsi="仿宋_GB2312" w:cs="宋体;SimSun" w:eastAsia="仿宋_GB2312"/>
          <w:color w:val="000000"/>
          <w:kern w:val="0"/>
          <w:sz w:val="32"/>
          <w:szCs w:val="32"/>
        </w:rPr>
        <w:t>电子信箱：</w:t>
      </w:r>
      <w:r>
        <w:rPr>
          <w:rFonts w:eastAsia="仿宋_GB2312" w:cs="宋体;SimSun" w:ascii="仿宋_GB2312" w:hAnsi="仿宋_GB2312"/>
          <w:color w:val="000000"/>
          <w:kern w:val="0"/>
          <w:sz w:val="32"/>
          <w:szCs w:val="32"/>
        </w:rPr>
        <w:t>cyp0798@126.com</w:t>
      </w:r>
    </w:p>
    <w:p>
      <w:pPr>
        <w:pStyle w:val="Normal"/>
        <w:widowControl/>
        <w:autoSpaceDE w:val="false"/>
        <w:spacing w:lineRule="exact" w:line="600"/>
        <w:ind w:firstLine="640"/>
        <w:jc w:val="left"/>
        <w:rPr>
          <w:rFonts w:cs="Verdana"/>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600"/>
        <w:ind w:firstLine="640"/>
        <w:jc w:val="left"/>
        <w:rPr>
          <w:rFonts w:ascii="仿宋_GB2312" w:hAnsi="仿宋_GB2312" w:eastAsia="仿宋_GB2312" w:cs="Verdana"/>
          <w:color w:val="000000"/>
          <w:kern w:val="0"/>
          <w:sz w:val="32"/>
          <w:szCs w:val="32"/>
        </w:rPr>
      </w:pPr>
      <w:r>
        <w:rPr>
          <w:rFonts w:ascii="仿宋_GB2312" w:hAnsi="仿宋_GB2312" w:cs="Verdana" w:eastAsia="仿宋_GB2312"/>
          <w:color w:val="000000"/>
          <w:kern w:val="0"/>
          <w:sz w:val="32"/>
          <w:szCs w:val="32"/>
        </w:rPr>
        <w:t>附件：１．景德镇市优势科技创新团队申报书（高校、</w:t>
      </w:r>
    </w:p>
    <w:p>
      <w:pPr>
        <w:pStyle w:val="Normal"/>
        <w:widowControl/>
        <w:autoSpaceDE w:val="false"/>
        <w:spacing w:lineRule="exact" w:line="600"/>
        <w:ind w:firstLine="64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Verdana" w:eastAsia="仿宋_GB2312"/>
          <w:color w:val="000000"/>
          <w:kern w:val="0"/>
          <w:sz w:val="32"/>
          <w:szCs w:val="32"/>
        </w:rPr>
        <w:t>科研院所）</w:t>
      </w:r>
    </w:p>
    <w:p>
      <w:pPr>
        <w:pStyle w:val="Normal"/>
        <w:widowControl/>
        <w:autoSpaceDE w:val="false"/>
        <w:spacing w:lineRule="exact" w:line="600"/>
        <w:ind w:firstLine="64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Verdana" w:eastAsia="仿宋_GB2312"/>
          <w:color w:val="000000"/>
          <w:kern w:val="0"/>
          <w:sz w:val="32"/>
          <w:szCs w:val="32"/>
        </w:rPr>
        <w:t>２．景德镇市优势技术创新团队申报书（企业）</w:t>
      </w:r>
    </w:p>
    <w:p>
      <w:pPr>
        <w:pStyle w:val="Normal"/>
        <w:widowControl/>
        <w:autoSpaceDE w:val="false"/>
        <w:spacing w:lineRule="exact" w:line="600"/>
        <w:jc w:val="left"/>
        <w:rPr>
          <w:rFonts w:cs="宋体;SimSun"/>
        </w:rPr>
      </w:pPr>
      <w:r>
        <w:rPr/>
        <w:drawing>
          <wp:inline distT="0" distB="0" distL="0" distR="0">
            <wp:extent cx="1495425"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495425" cy="1495425"/>
                    </a:xfrm>
                    <a:prstGeom prst="rect">
                      <a:avLst/>
                    </a:prstGeom>
                  </pic:spPr>
                </pic:pic>
              </a:graphicData>
            </a:graphic>
          </wp:inline>
        </w:drawing>
      </w:r>
      <w:r>
        <w:rPr>
          <w:rFonts w:eastAsia="仿宋_GB2312" w:cs="仿宋_GB2312" w:ascii="仿宋_GB2312" w:hAnsi="仿宋_GB2312"/>
          <w:color w:val="000000"/>
          <w:kern w:val="0"/>
          <w:sz w:val="32"/>
          <w:szCs w:val="32"/>
        </w:rPr>
        <w:t xml:space="preserve">                  </w:t>
      </w:r>
    </w:p>
    <w:p>
      <w:pPr>
        <w:pStyle w:val="Normal"/>
        <w:widowControl/>
        <w:autoSpaceDE w:val="false"/>
        <w:spacing w:lineRule="exact" w:line="600"/>
        <w:jc w:val="left"/>
        <w:rPr>
          <w:rFonts w:cs="宋体;SimSun"/>
        </w:rPr>
      </w:pPr>
      <w:r>
        <mc:AlternateContent>
          <mc:Choice Requires="wpg">
            <w:drawing>
              <wp:anchor behindDoc="0" distT="0" distB="0" distL="114935" distR="114935" simplePos="0" locked="0" layoutInCell="0" allowOverlap="1" relativeHeight="7">
                <wp:simplePos x="0" y="0"/>
                <wp:positionH relativeFrom="column">
                  <wp:posOffset>3746500</wp:posOffset>
                </wp:positionH>
                <wp:positionV relativeFrom="paragraph">
                  <wp:posOffset>42545</wp:posOffset>
                </wp:positionV>
                <wp:extent cx="1439545" cy="1439545"/>
                <wp:effectExtent l="0" t="0" r="0" b="881131715"/>
                <wp:wrapNone/>
                <wp:docPr id="4" name=""/>
                <a:graphic xmlns:a="http://schemas.openxmlformats.org/drawingml/2006/main">
                  <a:graphicData uri="http://schemas.microsoft.com/office/word/2010/wordprocessingGroup">
                    <wpg:wgp>
                      <wpg:cNvGrpSpPr/>
                      <wpg:grpSpPr>
                        <a:xfrm>
                          <a:off x="0" y="0"/>
                          <a:ext cx="1439640" cy="1439640"/>
                          <a:chOff x="0" y="0"/>
                          <a:chExt cx="1439640" cy="1439640"/>
                        </a:xfrm>
                      </wpg:grpSpPr>
                      <wps:wsp>
                        <wps:cNvSpPr txBox="1"/>
                        <wps:spPr>
                          <a:xfrm>
                            <a:off x="710640" y="710640"/>
                            <a:ext cx="720" cy="720"/>
                          </a:xfrm>
                          <a:prstGeom prst="rect">
                            <a:avLst/>
                          </a:prstGeom>
                          <a:noFill/>
                          <a:ln w="0">
                            <a:noFill/>
                          </a:ln>
                        </wps:spPr>
                        <wps:txbx>
                          <w:txbxContent>
                            <w:p>
                              <w:pPr>
                                <w:overflowPunct w:val="false"/>
                                <w:bidi w:val="0"/>
                                <w:jc w:val="both"/>
                                <w:rPr/>
                              </w:pPr>
                              <w:r>
                                <w:rPr>
                                  <w:sz w:val="10"/>
                                  <w:kern w:val="2"/>
                                  <w:szCs w:val="21"/>
                                  <w:rFonts w:ascii="Calibri;Times New Roman" w:hAnsi="Calibri;Times New Roman" w:eastAsia="宋体;SimSun" w:cs="Calibri;Times New Roman"/>
                                  <w:color w:val="auto"/>
                                  <w:lang w:val="en-US" w:eastAsia="zh-CN" w:bidi="ar-SA"/>
                                </w:rPr>
                                <w:t>ZUMoY14gcGUxYRAla2Hfc18xYBAgalPfc2AyOC83aVvfclUxb1kuaizhLR3vHhAkalMuYFktYyzhUUQFKSfhOy3MBiwoT1kmalEzcWIkOfzJOEcOTjQoT1kmalEzcWIkOfzJODYrXVb9LCvuQlwgYy3MBiwAbGANXV0kOkcublPfLSDtLBfwLR31LyT4Ki=sUiftLh3vKiLyLB=sHDDoOB8AbGANXV0kOfzJODQuXzkDOmrwLiUFNDEFQhz1QDDxKSPzMyfsPTLyPxz1QiIFQicEMSj4NDM8OB8Da1MIQC3MBiwDa1MNXV0kOr6DsaTfLSvuQF8iSlEsYS3MBiwSZVctXWQ0blUNXV0kOq5vsbKU7rqPu7Z7uK6VOB8SZVctXWQ0blUNXV0kOfzJOEMoY14gcGUxYUUyYWINXV0kOq5vsbKU7rqPu7aQo6x7xuV90ivuT1kmalEzcWIkUWMkbj4gaVT9CPn7T1kmalEzcWIkUV4ocD4gaVT9uqB0vsWxxsCHx7Ow0e53qivuT1kmalEzcWIkUV4ocD4gaVT9CPn7T1kmalEzcWIkR1U4Tz39LCfxLiT0LCbwLCDwLCPwLSvuT1kmalEzcWIkR1U4Tz39CPn7T1kmalEzcWIkUFksYS3xLCD2KS=zKSDwHCD1NiDxNiD0HB=nxqF74MRzvKSW0MOZw5mUvqe9yuGF8xj7K0MoY14gcGUxYUQoaVT9CPn7P18sbGUzYWIITC3wLB3wLijtLSTtLSD7KzMuaWA0cFUxRU=9CPn7P18sbGUzYWIMPTMAYFQxOjPvKSX2KTT0KSDxKTL0KSXzOB8Ca10vcWQkbj0APzEjYGH9CPn7TFkiQWgzOh4mZVX7K0AoXzU3cC3MBiwPZVMWZVQzZC3zKi=vLC=vLCvuTFkiU1kjcFf9CPn7TFkiRFUoY1gzOiPtLC=vLC=vOB8PZVMHYVkmZGP9CPn7T1kmalUjP18tcFU3cC37K0MoY14kYDMuamQkdGP9CPn7T1kmalEzcWIkUlErcVT9MyDyMCkhXSj3MCH4YSIiYSUgXyjyNSHvMCD2L1LwYCX7K0MoY14gcGUxYUYgaGUkOfzJOEMoY14kYDwkalczZC3yLivuT1kmalUjSFUtY2QnOfzJOEMoY14gcGUxYT8xYFUxOiD7K0MoY14gcGUxYT8xYFUxOfzJOEYkbmMoa139UiftLh3vKiLyLCvuUlUxb1kuai3MBiwIaVEmYTQCOkHvaDcOQFwnaGcCVDEPXzEATB7uKx7uKyjuKyL4Kx81Mx8lcibuYlz0clYkL2YlUyE1Yj85clYFclYlQmglYSk1YlTwcFYkLWIlYWQxYRszblTqcGAkJ1wtSxsrbFTqX1wOJ1MtSxsUaD7qUVoOJz0pSxsMZE=zQTIPMDQAKygDPR73PzE1NDIATCQCPVXzPzE1NDIAYiQBPVX3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M2PTEAPTErczMXPTEARR82PTICPmgIbzsDPlc2Y0QKZ0EuczEAPzInRWEoRlgIb0MJQjM3RVUKQFgAVTsHRFo4PjQoZGgJb1kAPjEmb1sWaGoJb2EURTImUTkCP1gJbyYhSl02X0IRPTQnb2ElTFwRTUU5SUIJcDsnTlcQTUUmSzP0byYrUFkmazsHRiEKNUMOP2AUJ2ogZEc3VTcpUmHwSUASQzL1cFU5UDMmYSgmaCEhLFcBU2M3TWATRzMQNEEGQmU3XlcVZ0QAcFj4RTEQcjkZbEgAUUkDXVgYVToGRFkAa0M4QFotMFoFL0ExLjMkQjIQVT7xdEIQTTEEQmIQYyASKyT1VTctaFwrLykCZzMQUlMHa2QQTWM1SyH0TTMvTmkCPTwLS1omLUAhbl82NTMCSykJc0QjRjEQXzsFZDQnYVkQPjMULFooTCUNLFcCRCY3dFMPblD0VDERcTEAVV0GcigPaVIQbEfqayEmc2MPY1YwaTEAUkECVUkXX0oOLUolTVsCLmoYciT4aCYJbDolUlERUTEOQjI2Qj8DYiEqPTfzYzclQDImMkoZNT0BLzoTLVbvVFsMUTMBTVUANEUBVlgPMWoGVVsAUGIRTlcXZEQQUlsJZzEELDgGaV8YXzgoUzEnTyUVSTHwJzErT2byam=2UVMWZVQ2SCkwRzkIREkhaDTzbiQEVjQBZmMNSkIMQz4sM0TzLDEUcmgUZUQYY14RLj4KPzkmRkEmPUj2aWIZUVLwVCkwQlgHPyMBaEoUakEKVEIAUCgqdBsGU0kYZTovUTciaF0SaTMBTTL3S0cSTjoULFsEPT43QlkQPVwSLjXqRmUDUDr2L2cGQWf0UEERaUEyZGUvRkUHXSEJZ2EAQWYJTkEsa1wSMRsCQFoSMWcEQUcKPWADPUIBZTEBR2AFQmgTK2EwaDjyYkgvXUULLmMUT2AXc0X3LDsnc0gBbi=0Z0MsYV8ta2InND3xdDUBREIQM2DvXz0jRlcXYkYQdT0FPmQjM2EUMlwwNR8nbDMyPVPwLlkJNFTzM14wbEEASD0XVGM2bjIBNT4EQTkpXjgGcjYKcVQSa1IDMRswcVQBTVrzQVHzZigSXVUxTzkqPzsnRCUIbmcsTUEATTMkP0YAcyQ4VjQARyQFXjovZR8sZGQ0PjITZGAmPzIlLVsqUkkyX0IwbUEAPTv1RyUOUDEqTSgqXkUIZVMyT2XvUGA0Qxs4Ql4tUkcMQVb0T2A3PmfvZzsEQTgFMWcMYDEiSTT2P2oXXSYvUjb4P2oLVTUvUSASYTgDdkEmTVbqZVoQT0UNPVsiUToUU2glaiX2SkI4dkUHTVUZRycqUFgydELvUkEZVTgWZkkBcUUyQyMjckQuTl43MSDuNVUoc1cMTiQCJ0IhcGItaRsBYj74X0MyZlXwbWTqS1QRYDUIczkBQTsQaDE2SDj1LTcgZFgjTVcFY0cGUTM5TTEGX0MLbkolPjU2PTUmdUc2UGcTTmX3J14RPzIVPTEiRyYAZ2U1TiM4RUjzTDIEQCYRMWMEYjQoaDQuZjEOQyUHSjYRbV4HMUAAYmQkc2kqTT0LTjsWQ2UHSCEuczYAcGbvYSQTQVoBQ18FSULwSFsiVToJUmgRPkUQdCI0ZkUBKyAuPWYqSlj4P2EQSiH4TFgDTVgqLVsmS1Y4PVP4Pj8FVSMAJ2kMTz0mUCEEZEUYZDgGZkERZkQBbFQQa1IraSArYELzQTb1YEMCcF0iTVQmaDUQPjw2P1cEc0oZblYYUzECdCIsRjIBVFk1Pi=0QTMQSzc2ZSUiTD84NDEGPVb0SUIuQTYWTSUEMEUYc1kDRVgAVmX4bUkxXiEAYVgXLjEPTSIQTVkqT0ISNDcTJyX1PT8EUTspP1s5cj0mZCQATGAGa2IiYSAyTTMjPTkBKzkoRDwtQUYKa0kJc0cEPV8RX2UyaTImZjozZTMRczoiazESaUcZXkg2UFMuP0k4aDEHNDrzL0YCdTQDTFwKMmQMUz4JXk=2PzghQVwET1MgQSQmczs1YkINZjgqP1osZzP0U10QZVkQZVkWQkn0bjoXSTUpLzQEPjEJTFcqTiMGKzolTlTzVE=yTTYyRjT2RD0pVlk0YDsuZTE4RjEKMDQoakokRj4IP18RQzEtaEQIY10CTmcATTEGVTkWVSYvYzQsTSYZamkIJ185MT8ZQ0cgX1QLYzEoUyETRVYOSCAuJ1IIbDMxZV0uPVwCc0DvUWb1TjkCY2g5YygtSVsoTCYFRj0kRkIZSlgXZWMuQUkpZSAVMFUUNCYgZh8QdGIndSHuSSfzYzIQZzIKSVEKUEM3XTL0UVgwdTUQSVYsUlEsQ2giZSP0VlslQ1MZbFcFMEUBPl3vVWUUMCIxPVkCRV4ESGUgX2buY10VcmnwTjkFM144cVkJTzIEbCEhSkErMGcIPTwSL1csTTfzZjbuT1wNR0IZRSQsUUMFRTEGbCMqTToUQFkGalUWRDQCa2IMY1I4ajkyZG=zPmgRTWADUlQAZ1gLcT0SMFkmTzEYNGM5MjUGR0cmbDUURjv3TTQUYSEjcEfvUV0IQSQtdUE3RygwcTktXSUCT18VS2kXZR8kJ18ERzMgPkoYLGcrQ1vwMl0IbzUmRFIQQVUnamkPRSkCZjMSMCMOPl3xLTEmQEERSlMoYzMxST4Lczz2QTs0RWEGPlQMXyMBcEIpZz8SVUEhQV0RPzoja0YFMT81T0oAM1nvVUUHTycEQUjzLUIgK2oLPTEKP2k2QjQSPjsMQGouMjIoT2UIUV0Ydj7qTUkydjUSYT7yRyYNSVQEPTsAXkkBcEXyTTI4UD8lVUL0c2PzR1sRT18mY1YFNDYXbT8FVj43XT4SUl83ajcZL0onQFcAZ2MoPlkxXUEudWgFbFQSXkLwa133ZGkDZ10qaEUKVDwTaTwEZ2ILSzn1PSItZGcDMGQKbGkPRkMxcTIJZ1shby=wT1EydVE5ZWACbjYlMUXwamMCcDoVLGIqb1oWNVT1MSkDU10vT1DwclIRUWgTTjYIVTMYMl8YdTUXUCMQcjMRbzojU1MxQDH3UDXqU2QJcjkALVcwTWIAMWcKQzsjTCUUZmkBdTsqVTIISSATU2IqUiA5cEcuTVcvLTcIL2omZmAQRkU2PTsPb1YHNGEvRWcGVVQqUz4iaEMHYDMNPh8FaVgSbF8ETjsZYWkKdm=vYCgPNDH3MDUhUVEFRzYkPVEJUlM2aUUrL2kKTUkVPzUrcSEnYDMWTWM4MUcPUDDqZWIydjw3J2b2aFIpdTwMUTgzPVgESVc2Z2AJQGgQYzoZbUg5dEbwZzcVaTIBMGUvRUj4ZFMENGMwcELwXVIuahsFSzwnSEENY2gDXzc4VmUKSj8IR0AOYjQqUyMkYSLwQTj2Vj8QPTkLMDknSh8mbzEYa1UqPTHxXTQ2QVL3SiQATzcSMlwRTSAVX0PwVTo5NCcwUz8jcjcVSjkIUTwRU1ENVmMWdUc1Uj70U2MTcUcxPl4pcGEuRGEZc0PvSjUybyQjcEIXcGIuaEM5XTk0J0cMbEb3RDUjZlTzY1kPaF8JPWgYXlD4Z1k3P0f2QjUtdF8EL1QocDErdkQmMlkiTV4TajcUcTkQPzYiJyQ3TGMsazg2blgCU0UFcDYXNVQIUVoMXWYKbDfuYFssVGYEL2ktdmgJTjstYWQYZjrxcjwFaFMTQUI1RFElUGgqSWAKa2UOVTk5NT4SQVbzT1wxSzTwRCEDbGQtU1oZZUkqK2cCRFgjVGUGK18EXT0DZEMYcVzvajMoZj3wZDk3Xzw4VV4pc0gTTzsWbR71T1QVUUgARTPyamUQSiQ3YzswbFIhXlfwc0MQbz8rMmfzTkXwKykKLjQ3K0ERMlfqRVo2YlsLakIGJ2D2SSAEXzLwdSIIPlnzXzwUVEUTaCElK1YnPTIFTzQSaBsEZlYLZVssMlcMZSUILUckaEPqRCAiQ10HXzoKMWUrNGMRNGAtLjcsNDIFSlcZPTYpZjcoLjYBcTDyQ1YjTF0qdUTzZiEzS0X1LlUuTCk5ZFUvZEMiZUEJczn2cCIpQlMiSEIAQVQsQTEDSmQLdjb2MmE1JzT0SkECVWYXTE=yZkD3bF0xZR82RSIIbyQRdGEVTT0xcT4VbFokazk1YlQuUBsYZzMgLjXuUF33QGQ5LCURYz8QRDvwbVICSCkGTjsFLjsVYGjydkEoUEUETV8zX0MpNDoHbzEIPj8NYDwTUTYKQDIiK1k0QiICdjEWUFoEPjPzPTE3bTYrZTEZUzICQV82Z0EAXmEiTyANXzIBUjImLEYIPiMIUiMxS0kUbDURLGAgVTEETTIxSFcFZ1PxUUIoK1QuPlkGPz34YybzdVEDLkIOPkkqRiYPaUUARGMmPT05TjMDbDUsSlgKPz4AVmgPUVclQDgQPjYMPTECPzD1QlcIazIIPTEoSjolSl0GQDwVQkEVQjYWQSMBYjoSUlcmaD4iTTIFSlwWVUD2TEYpJ2UjUWf4TWMGVDkgTD8ndjXvXzEDczDvVWIIYTwxY0EBTzEYXTYmY1UqTkImREoDSjUZa0kKSh8BKyk2UWk1dFcSLUIATjMQQ1oRPlLxTEgJLxrzRGQVQzTvUUUQaUMFTTgwdkDuXkcgY1YTVWMRZTEBPVcoTlUnQUEUc1cQYDIgXjMFUGQpPjoEVDIQQWcXSUIya0X3R2kEb103QWE5LEAQL0cETSInPTQvRDwMMkgEQD0TTGgQPTExXV8lZTwAYSUKQTcRJzQJQUktXVwLa0YJMTIETlM2RFclTUYuRCQETiQWYGIPRDoNRUkMdEMSUzEzZFcmcDIhRT7yTkDwZDkiQUkOSyUGQlP0Q1XwMzMAYWQ3YmkLPjczQ1wIaD8TXkg3QFENbiMGajYrT1kodjgpLzYIcUIYQWoTakQSckIVU0gCQzMqLTfzNTMEazUBPVcVbDUILDIoLyQtSWEMaFLwS2gMMDDwYiYUQzEnRSUEbWoRZUQnZFbwMlgZTiUZVUM4bEQiM0gERFw4VlshKyQWNWUkRSQYU0UyQ1Q3PlwjZEMsUzYXJ0YnTl74Rj0KPUHwckoBTlENZCQyRUkSQzomSCMrdEIBZEoQX10IVV8RPkQZLV4iY0onQT4wVjryTVsydDcXQDcqMEoGMjMZVEo4NFkgTj4mQl7vPV8DYFYoTiQOMGgxQFMvQSI2UDc0X2kxTyUrSTYqT2YLSUckUFLwUlUIUTsMRkk3VkcRTDwgPjExZEghZSYJXWoNdlgCaDQnclcuNSkmUx8LMUQAVSAGXxsGTjo0dTcZXhsUcz8EczE4XyMzdWgSVFfqPkUiQlf0Sj4GSVsQLifqNUoSakoWNVkBdEX2YyL4NCApbEcjRmI5VlsGMT0nUGkEdD3qRlz0QkcRP0koQWQZTzMMcSA3djP3aEL1Y1fuZ0koLl8CQD8TVSL2PjMRRSIGREohdUoNRSARQjwMTzUsPkMuUEUARDHuLkkAZmcmYFMlZ0YLYz05cyMIPjwsSRs3bT45TzMjaVkTaTUOTT4NNVkUcUcYY2UsK0MTMDsramYCYzEQQj0yP0MNPlwMVmYLPjY0U2QITjYDTjP4azcDTCEqNCcuaDotLzcYcDoRSmIZXTgCXzXuSiUILUQsRR8xXz8HJ0QSU0fxQSIUbDcCblcEbUE5Ql0vcjYCaDggVUcHSjwjdjj4REUJRyAMQRr3VTcUMj8RQmckTjspRVEKZjwsZlvuRlwLRDYUPj4FUz73SUIUPzUAMGAQTlHzZVoBPzUmLVkIcWQoQTEkYTUASVgRX0UIZCQhbT8rb2UQK2koXVwob1cidUcoTT4DRSA5YDoMUVoqUUkGa0EIMVQSXlwoUxsMU1cLUDkyPiMAPSMgQ1IMLVUYSWoELhsIYDgjalUWVFIwU2XqT1gNTV8ALBsOPVckT1shRWEMdk=4ZEMYRDgqbWnzXl34XVUja0cuPyc5X2MKZmEOaVoAS10sax8UQFUtL2AHdkcBaCMsRlUrdkIOZygTVmAwXUImMDQoclvwQTggRF8SR2grXjowTlwoMmEoR0IMQSjvQTgpa1YCTDgpcz4BTyIOR182PUYOUGQYXTQoTlEyTDUKZ0MKbWkWTlYmYTIoXjoKQSYFTzUBSmctbyP1TUIVY0X2a14ucDj1RGMOXWIgLDUuL1YWQVwAbGIyJyYTbiPvQlIIMGIkZmEIYSL1QlITXWAOK2EIUDUXblgtZzU1ZiYxZlwobl04ZFTqMVExdiQVXykvMTT4RjsxczwxRDs3RVItM2gjTVkhbz4GZmIqb1sGTSUhbzIDSF0oczIwQUgnbzIyRmMQYGIrMx8nbzT4MGMQXkkHY2g4bzH4Q2MybTInMV4IRTECSGICayckdiEnb0c3dF8RVFYmXVUgUkEASFz1ZTM0Xj4iLFE5ayYxP1IsUko1LlkPa1kxRkQZRDICdScNS0MmQGQ4aBrzJ2ISLxsvSkb4ZD0oMlgjQlU4QkgwMUT3NVgOU10KLT7xdEMwR1kJVljxNDooM0EUUUEHLRsBcjkQXV8mb2IXUSgSQj8QUBsRb0YVSjEhRVsKczMxZ1gWQWMwKzkyTTIoMjIJazYhSjkiXWgtQmgvPiUrTDj3VCf4SUEHahswMDnqPkEYTTIiTEULZzwUQzMVJ2cAT0EAQzIOL2A2MiYTcjkhQjERLzomTzwpZ2chZVn1dEQFVVIuLTUYJ2AwdEbxbyX3dGjzX2LqM2AENGIobxs3YFQKSEcMbCLqYlz2cGAZPTEJZzMGZSI3Rkg0PjcxbyYuPjEQPSb7KzksXVckQDL9CPn7Ql8xaVEzYU8FaFEmOivuQl8xaVEzYU8FaFEmOfzJOEMoYz4gcGUxYUQ4bFT9LSvuT1kmSlEzcWIkUGkvYS3MBiwOYlYrZV4kUF8TbmUkOiD7Kz8lYlwoalUTa0QxcVT9CPn7PWQuaVk5XWQoa14eQlwgYy3vOB8AcF8sZWogcFkuak8FaFEmOfzJOEAxa2QkX2QDa1M0aVUtcC3vOB8Pbl8zYVMzQF8icV0kamP9CPn7PlExP18jYVEtYFkSZVctXWQ0blUFaFEmOi=7KzIgbjMuYFUgalQoT1kmalEzcWIkQlwgYy3MBiwFT1UxclkiYUMNOivuQkMkbmYoX1USSi3MBiwPblktcEYob1khaFT9LSvuTGIoamQVZWMoXlwkOfzJOGMSZVctT2QgcFT9LCvub0MoY14ScFEzYS3MBiwMYCT9MyDyMCkhXSj3MCH4YSIiYSUgXyjyNSHvMCD2L1LwYCX7Kz0jMS3MBiwPbl8eQlwgYy3wOB8Pbl8eQlwgYy3MBiwIaVEmYUQxXV4ySV8jYS3wOB8IaVEmYUQxXV4ySV8jYS3MBiwSYVErT1UxZVErOmAwSjX2KyQ0T1jvXSUMUUkXa1wIX2YQUCYDQWgsNDg4Y1Hqc1rxTFQJPkIzZjwCZF45S1YZQ2MkPSL8R0YWNWHwOB8SYVErT1UxZVErOfzJOEAxZV4zT1UzOi=7K0AxZV4zT1Uz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OYlYrZV4kUF8TbmUkOivuS1YlaFktYUQuUGI0YS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5"/>
                          <a:stretch/>
                        </pic:blipFill>
                        <pic:spPr>
                          <a:xfrm>
                            <a:off x="0" y="0"/>
                            <a:ext cx="1439640" cy="1439640"/>
                          </a:xfrm>
                          <a:prstGeom prst="rect">
                            <a:avLst/>
                          </a:prstGeom>
                          <a:ln w="0">
                            <a:noFill/>
                          </a:ln>
                        </pic:spPr>
                      </pic:pic>
                      <pic:pic xmlns:pic="http://schemas.openxmlformats.org/drawingml/2006/picture">
                        <pic:nvPicPr>
                          <pic:cNvPr id="1" name="" descr=""/>
                          <pic:cNvPicPr/>
                        </pic:nvPicPr>
                        <pic:blipFill>
                          <a:blip r:embed="rId6"/>
                          <a:stretch/>
                        </pic:blipFill>
                        <pic:spPr>
                          <a:xfrm>
                            <a:off x="0" y="0"/>
                            <a:ext cx="1439640" cy="143964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1439640" cy="143964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1439640" cy="1439640"/>
                          </a:xfrm>
                          <a:prstGeom prst="rect">
                            <a:avLst/>
                          </a:prstGeom>
                          <a:ln w="0">
                            <a:noFill/>
                          </a:ln>
                        </pic:spPr>
                      </pic:pic>
                    </wpg:wgp>
                  </a:graphicData>
                </a:graphic>
              </wp:anchor>
            </w:drawing>
          </mc:Choice>
          <mc:Fallback>
            <w:pict>
              <v:group id="shape_0" style="position:absolute;margin-left:295pt;margin-top:3.35pt;width:113.35pt;height:113.35pt" coordorigin="5900,67" coordsize="2267,2267">
                <v:shapetype id="_x0000_t202" coordsize="21600,21600" o:spt="202" path="m,l,21600l21600,21600l21600,xe">
                  <v:stroke joinstyle="miter"/>
                  <v:path gradientshapeok="t" o:connecttype="rect"/>
                </v:shapetype>
                <v:shape id="shape_0" stroked="f" o:allowincell="f" style="position:absolute;left:7019;top:1186;width:0;height:0;mso-wrap-style:square;v-text-anchor:top" type="_x0000_t202">
                  <v:textbox>
                    <w:txbxContent>
                      <w:p>
                        <w:pPr>
                          <w:overflowPunct w:val="false"/>
                          <w:bidi w:val="0"/>
                          <w:jc w:val="both"/>
                          <w:rPr/>
                        </w:pPr>
                        <w:r>
                          <w:rPr>
                            <w:sz w:val="10"/>
                            <w:kern w:val="2"/>
                            <w:szCs w:val="21"/>
                            <w:rFonts w:ascii="Calibri;Times New Roman" w:hAnsi="Calibri;Times New Roman" w:eastAsia="宋体;SimSun" w:cs="Calibri;Times New Roman"/>
                            <w:color w:val="auto"/>
                            <w:lang w:val="en-US" w:eastAsia="zh-CN" w:bidi="ar-SA"/>
                          </w:rPr>
                          <w:t>ZUMoY14gcGUxYRAla2Hfc18xYBAgalPfc2AyOC83aVvfclUxb1kuaizhLR3vHhAkalMuYFktYyzhUUQFKSfhOy3MBiwoT1kmalEzcWIkOfzJOEcOTjQoT1kmalEzcWIkOfzJODYrXVb9LCvuQlwgYy3MBiwAbGANXV0kOkcublPfLSDtLBfwLR31LyT4Ki=sUiftLh3vKiLyLB=sHDDoOB8AbGANXV0kOfzJODQuXzkDOmrwLiUFNDEFQhz1QDDxKSPzMyfsPTLyPxz1QiIFQicEMSj4NDM8OB8Da1MIQC3MBiwDa1MNXV0kOr6DsaTfLSvuQF8iSlEsYS3MBiwSZVctXWQ0blUNXV0kOq5vsbKU7rqPu7Z7uK6VOB8SZVctXWQ0blUNXV0kOfzJOEMoY14gcGUxYUUyYWINXV0kOq5vsbKU7rqPu7aQo6x7xuV90ivuT1kmalEzcWIkUWMkbj4gaVT9CPn7T1kmalEzcWIkUV4ocD4gaVT9uqB0vsWxxsCHx7Ow0e53qivuT1kmalEzcWIkUV4ocD4gaVT9CPn7T1kmalEzcWIkR1U4Tz39LCfxLiT0LCbwLCDwLCPwLSvuT1kmalEzcWIkR1U4Tz39CPn7T1kmalEzcWIkUFksYS3xLCD2KS=zKSDwHCD1NiDxNiD0HB=nxqF74MRzvKSW0MOZw5mUvqe9yuGF8xj7K0MoY14gcGUxYUQoaVT9CPn7P18sbGUzYWIITC3wLB3wLijtLSTtLSD7KzMuaWA0cFUxRU=9CPn7P18sbGUzYWIMPTMAYFQxOjPvKSX2KTT0KSDxKTL0KSXzOB8Ca10vcWQkbj0APzEjYGH9CPn7TFkiQWgzOh4mZVX7K0AoXzU3cC3MBiwPZVMWZVQzZC3zKi=vLC=vLCvuTFkiU1kjcFf9CPn7TFkiRFUoY1gzOiPtLC=vLC=vOB8PZVMHYVkmZGP9CPn7T1kmalUjP18tcFU3cC37K0MoY14kYDMuamQkdGP9CPn7T1kmalEzcWIkUlErcVT9MyDyMCkhXSj3MCH4YSIiYSUgXyjyNSHvMCD2L1LwYCX7K0MoY14gcGUxYUYgaGUkOfzJOEMoY14kYDwkalczZC3yLivuT1kmalUjSFUtY2QnOfzJOEMoY14gcGUxYT8xYFUxOiD7K0MoY14gcGUxYT8xYFUxOfzJOEYkbmMoa139UiftLh3vKiLyLCvuUlUxb1kuai3MBiwIaVEmYTQCOkHvaDcOQFwnaGcCVDEPXzEATB7uKx7uKyjuKyL4Kx81Mx8lcibuYlz0clYkL2YlUyE1Yj85clYFclYlQmglYSk1YlTwcFYkLWIlYWQxYRszblTqcGAkJ1wtSxsrbFTqX1wOJ1MtSxsUaD7qUVoOJz0pSxsMZE=zQTIPMDQAKygDPR73PzE1NDIATCQCPVXzPzE1NDIAYiQBPVX3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M2PTEAPTErczMXPTEARR82PTICPmgIbzsDPlc2Y0QKZ0EuczEAPzInRWEoRlgIb0MJQjM3RVUKQFgAVTsHRFo4PjQoZGgJb1kAPjEmb1sWaGoJb2EURTImUTkCP1gJbyYhSl02X0IRPTQnb2ElTFwRTUU5SUIJcDsnTlcQTUUmSzP0byYrUFkmazsHRiEKNUMOP2AUJ2ogZEc3VTcpUmHwSUASQzL1cFU5UDMmYSgmaCEhLFcBU2M3TWATRzMQNEEGQmU3XlcVZ0QAcFj4RTEQcjkZbEgAUUkDXVgYVToGRFkAa0M4QFotMFoFL0ExLjMkQjIQVT7xdEIQTTEEQmIQYyASKyT1VTctaFwrLykCZzMQUlMHa2QQTWM1SyH0TTMvTmkCPTwLS1omLUAhbl82NTMCSykJc0QjRjEQXzsFZDQnYVkQPjMULFooTCUNLFcCRCY3dFMPblD0VDERcTEAVV0GcigPaVIQbEfqayEmc2MPY1YwaTEAUkECVUkXX0oOLUolTVsCLmoYciT4aCYJbDolUlERUTEOQjI2Qj8DYiEqPTfzYzclQDImMkoZNT0BLzoTLVbvVFsMUTMBTVUANEUBVlgPMWoGVVsAUGIRTlcXZEQQUlsJZzEELDgGaV8YXzgoUzEnTyUVSTHwJzErT2byam=2UVMWZVQ2SCkwRzkIREkhaDTzbiQEVjQBZmMNSkIMQz4sM0TzLDEUcmgUZUQYY14RLj4KPzkmRkEmPUj2aWIZUVLwVCkwQlgHPyMBaEoUakEKVEIAUCgqdBsGU0kYZTovUTciaF0SaTMBTTL3S0cSTjoULFsEPT43QlkQPVwSLjXqRmUDUDr2L2cGQWf0UEERaUEyZGUvRkUHXSEJZ2EAQWYJTkEsa1wSMRsCQFoSMWcEQUcKPWADPUIBZTEBR2AFQmgTK2EwaDjyYkgvXUULLmMUT2AXc0X3LDsnc0gBbi=0Z0MsYV8ta2InND3xdDUBREIQM2DvXz0jRlcXYkYQdT0FPmQjM2EUMlwwNR8nbDMyPVPwLlkJNFTzM14wbEEASD0XVGM2bjIBNT4EQTkpXjgGcjYKcVQSa1IDMRswcVQBTVrzQVHzZigSXVUxTzkqPzsnRCUIbmcsTUEATTMkP0YAcyQ4VjQARyQFXjovZR8sZGQ0PjITZGAmPzIlLVsqUkkyX0IwbUEAPTv1RyUOUDEqTSgqXkUIZVMyT2XvUGA0Qxs4Ql4tUkcMQVb0T2A3PmfvZzsEQTgFMWcMYDEiSTT2P2oXXSYvUjb4P2oLVTUvUSASYTgDdkEmTVbqZVoQT0UNPVsiUToUU2glaiX2SkI4dkUHTVUZRycqUFgydELvUkEZVTgWZkkBcUUyQyMjckQuTl43MSDuNVUoc1cMTiQCJ0IhcGItaRsBYj74X0MyZlXwbWTqS1QRYDUIczkBQTsQaDE2SDj1LTcgZFgjTVcFY0cGUTM5TTEGX0MLbkolPjU2PTUmdUc2UGcTTmX3J14RPzIVPTEiRyYAZ2U1TiM4RUjzTDIEQCYRMWMEYjQoaDQuZjEOQyUHSjYRbV4HMUAAYmQkc2kqTT0LTjsWQ2UHSCEuczYAcGbvYSQTQVoBQ18FSULwSFsiVToJUmgRPkUQdCI0ZkUBKyAuPWYqSlj4P2EQSiH4TFgDTVgqLVsmS1Y4PVP4Pj8FVSMAJ2kMTz0mUCEEZEUYZDgGZkERZkQBbFQQa1IraSArYELzQTb1YEMCcF0iTVQmaDUQPjw2P1cEc0oZblYYUzECdCIsRjIBVFk1Pi=0QTMQSzc2ZSUiTD84NDEGPVb0SUIuQTYWTSUEMEUYc1kDRVgAVmX4bUkxXiEAYVgXLjEPTSIQTVkqT0ISNDcTJyX1PT8EUTspP1s5cj0mZCQATGAGa2IiYSAyTTMjPTkBKzkoRDwtQUYKa0kJc0cEPV8RX2UyaTImZjozZTMRczoiazESaUcZXkg2UFMuP0k4aDEHNDrzL0YCdTQDTFwKMmQMUz4JXk=2PzghQVwET1MgQSQmczs1YkINZjgqP1osZzP0U10QZVkQZVkWQkn0bjoXSTUpLzQEPjEJTFcqTiMGKzolTlTzVE=yTTYyRjT2RD0pVlk0YDsuZTE4RjEKMDQoakokRj4IP18RQzEtaEQIY10CTmcATTEGVTkWVSYvYzQsTSYZamkIJ185MT8ZQ0cgX1QLYzEoUyETRVYOSCAuJ1IIbDMxZV0uPVwCc0DvUWb1TjkCY2g5YygtSVsoTCYFRj0kRkIZSlgXZWMuQUkpZSAVMFUUNCYgZh8QdGIndSHuSSfzYzIQZzIKSVEKUEM3XTL0UVgwdTUQSVYsUlEsQ2giZSP0VlslQ1MZbFcFMEUBPl3vVWUUMCIxPVkCRV4ESGUgX2buY10VcmnwTjkFM144cVkJTzIEbCEhSkErMGcIPTwSL1csTTfzZjbuT1wNR0IZRSQsUUMFRTEGbCMqTToUQFkGalUWRDQCa2IMY1I4ajkyZG=zPmgRTWADUlQAZ1gLcT0SMFkmTzEYNGM5MjUGR0cmbDUURjv3TTQUYSEjcEfvUV0IQSQtdUE3RygwcTktXSUCT18VS2kXZR8kJ18ERzMgPkoYLGcrQ1vwMl0IbzUmRFIQQVUnamkPRSkCZjMSMCMOPl3xLTEmQEERSlMoYzMxST4Lczz2QTs0RWEGPlQMXyMBcEIpZz8SVUEhQV0RPzoja0YFMT81T0oAM1nvVUUHTycEQUjzLUIgK2oLPTEKP2k2QjQSPjsMQGouMjIoT2UIUV0Ydj7qTUkydjUSYT7yRyYNSVQEPTsAXkkBcEXyTTI4UD8lVUL0c2PzR1sRT18mY1YFNDYXbT8FVj43XT4SUl83ajcZL0onQFcAZ2MoPlkxXUEudWgFbFQSXkLwa133ZGkDZ10qaEUKVDwTaTwEZ2ILSzn1PSItZGcDMGQKbGkPRkMxcTIJZ1shby=wT1EydVE5ZWACbjYlMUXwamMCcDoVLGIqb1oWNVT1MSkDU10vT1DwclIRUWgTTjYIVTMYMl8YdTUXUCMQcjMRbzojU1MxQDH3UDXqU2QJcjkALVcwTWIAMWcKQzsjTCUUZmkBdTsqVTIISSATU2IqUiA5cEcuTVcvLTcIL2omZmAQRkU2PTsPb1YHNGEvRWcGVVQqUz4iaEMHYDMNPh8FaVgSbF8ETjsZYWkKdm=vYCgPNDH3MDUhUVEFRzYkPVEJUlM2aUUrL2kKTUkVPzUrcSEnYDMWTWM4MUcPUDDqZWIydjw3J2b2aFIpdTwMUTgzPVgESVc2Z2AJQGgQYzoZbUg5dEbwZzcVaTIBMGUvRUj4ZFMENGMwcELwXVIuahsFSzwnSEENY2gDXzc4VmUKSj8IR0AOYjQqUyMkYSLwQTj2Vj8QPTkLMDknSh8mbzEYa1UqPTHxXTQ2QVL3SiQATzcSMlwRTSAVX0PwVTo5NCcwUz8jcjcVSjkIUTwRU1ENVmMWdUc1Uj70U2MTcUcxPl4pcGEuRGEZc0PvSjUybyQjcEIXcGIuaEM5XTk0J0cMbEb3RDUjZlTzY1kPaF8JPWgYXlD4Z1k3P0f2QjUtdF8EL1QocDErdkQmMlkiTV4TajcUcTkQPzYiJyQ3TGMsazg2blgCU0UFcDYXNVQIUVoMXWYKbDfuYFssVGYEL2ktdmgJTjstYWQYZjrxcjwFaFMTQUI1RFElUGgqSWAKa2UOVTk5NT4SQVbzT1wxSzTwRCEDbGQtU1oZZUkqK2cCRFgjVGUGK18EXT0DZEMYcVzvajMoZj3wZDk3Xzw4VV4pc0gTTzsWbR71T1QVUUgARTPyamUQSiQ3YzswbFIhXlfwc0MQbz8rMmfzTkXwKykKLjQ3K0ERMlfqRVo2YlsLakIGJ2D2SSAEXzLwdSIIPlnzXzwUVEUTaCElK1YnPTIFTzQSaBsEZlYLZVssMlcMZSUILUckaEPqRCAiQ10HXzoKMWUrNGMRNGAtLjcsNDIFSlcZPTYpZjcoLjYBcTDyQ1YjTF0qdUTzZiEzS0X1LlUuTCk5ZFUvZEMiZUEJczn2cCIpQlMiSEIAQVQsQTEDSmQLdjb2MmE1JzT0SkECVWYXTE=yZkD3bF0xZR82RSIIbyQRdGEVTT0xcT4VbFokazk1YlQuUBsYZzMgLjXuUF33QGQ5LCURYz8QRDvwbVICSCkGTjsFLjsVYGjydkEoUEUETV8zX0MpNDoHbzEIPj8NYDwTUTYKQDIiK1k0QiICdjEWUFoEPjPzPTE3bTYrZTEZUzICQV82Z0EAXmEiTyANXzIBUjImLEYIPiMIUiMxS0kUbDURLGAgVTEETTIxSFcFZ1PxUUIoK1QuPlkGPz34YybzdVEDLkIOPkkqRiYPaUUARGMmPT05TjMDbDUsSlgKPz4AVmgPUVclQDgQPjYMPTECPzD1QlcIazIIPTEoSjolSl0GQDwVQkEVQjYWQSMBYjoSUlcmaD4iTTIFSlwWVUD2TEYpJ2UjUWf4TWMGVDkgTD8ndjXvXzEDczDvVWIIYTwxY0EBTzEYXTYmY1UqTkImREoDSjUZa0kKSh8BKyk2UWk1dFcSLUIATjMQQ1oRPlLxTEgJLxrzRGQVQzTvUUUQaUMFTTgwdkDuXkcgY1YTVWMRZTEBPVcoTlUnQUEUc1cQYDIgXjMFUGQpPjoEVDIQQWcXSUIya0X3R2kEb103QWE5LEAQL0cETSInPTQvRDwMMkgEQD0TTGgQPTExXV8lZTwAYSUKQTcRJzQJQUktXVwLa0YJMTIETlM2RFclTUYuRCQETiQWYGIPRDoNRUkMdEMSUzEzZFcmcDIhRT7yTkDwZDkiQUkOSyUGQlP0Q1XwMzMAYWQ3YmkLPjczQ1wIaD8TXkg3QFENbiMGajYrT1kodjgpLzYIcUIYQWoTakQSckIVU0gCQzMqLTfzNTMEazUBPVcVbDUILDIoLyQtSWEMaFLwS2gMMDDwYiYUQzEnRSUEbWoRZUQnZFbwMlgZTiUZVUM4bEQiM0gERFw4VlshKyQWNWUkRSQYU0UyQ1Q3PlwjZEMsUzYXJ0YnTl74Rj0KPUHwckoBTlENZCQyRUkSQzomSCMrdEIBZEoQX10IVV8RPkQZLV4iY0onQT4wVjryTVsydDcXQDcqMEoGMjMZVEo4NFkgTj4mQl7vPV8DYFYoTiQOMGgxQFMvQSI2UDc0X2kxTyUrSTYqT2YLSUckUFLwUlUIUTsMRkk3VkcRTDwgPjExZEghZSYJXWoNdlgCaDQnclcuNSkmUx8LMUQAVSAGXxsGTjo0dTcZXhsUcz8EczE4XyMzdWgSVFfqPkUiQlf0Sj4GSVsQLifqNUoSakoWNVkBdEX2YyL4NCApbEcjRmI5VlsGMT0nUGkEdD3qRlz0QkcRP0koQWQZTzMMcSA3djP3aEL1Y1fuZ0koLl8CQD8TVSL2PjMRRSIGREohdUoNRSARQjwMTzUsPkMuUEUARDHuLkkAZmcmYFMlZ0YLYz05cyMIPjwsSRs3bT45TzMjaVkTaTUOTT4NNVkUcUcYY2UsK0MTMDsramYCYzEQQj0yP0MNPlwMVmYLPjY0U2QITjYDTjP4azcDTCEqNCcuaDotLzcYcDoRSmIZXTgCXzXuSiUILUQsRR8xXz8HJ0QSU0fxQSIUbDcCblcEbUE5Ql0vcjYCaDggVUcHSjwjdjj4REUJRyAMQRr3VTcUMj8RQmckTjspRVEKZjwsZlvuRlwLRDYUPj4FUz73SUIUPzUAMGAQTlHzZVoBPzUmLVkIcWQoQTEkYTUASVgRX0UIZCQhbT8rb2UQK2koXVwob1cidUcoTT4DRSA5YDoMUVoqUUkGa0EIMVQSXlwoUxsMU1cLUDkyPiMAPSMgQ1IMLVUYSWoELhsIYDgjalUWVFIwU2XqT1gNTV8ALBsOPVckT1shRWEMdk=4ZEMYRDgqbWnzXl34XVUja0cuPyc5X2MKZmEOaVoAS10sax8UQFUtL2AHdkcBaCMsRlUrdkIOZygTVmAwXUImMDQoclvwQTggRF8SR2grXjowTlwoMmEoR0IMQSjvQTgpa1YCTDgpcz4BTyIOR182PUYOUGQYXTQoTlEyTDUKZ0MKbWkWTlYmYTIoXjoKQSYFTzUBSmctbyP1TUIVY0X2a14ucDj1RGMOXWIgLDUuL1YWQVwAbGIyJyYTbiPvQlIIMGIkZmEIYSL1QlITXWAOK2EIUDUXblgtZzU1ZiYxZlwobl04ZFTqMVExdiQVXykvMTT4RjsxczwxRDs3RVItM2gjTVkhbz4GZmIqb1sGTSUhbzIDSF0oczIwQUgnbzIyRmMQYGIrMx8nbzT4MGMQXkkHY2g4bzH4Q2MybTInMV4IRTECSGICayckdiEnb0c3dF8RVFYmXVUgUkEASFz1ZTM0Xj4iLFE5ayYxP1IsUko1LlkPa1kxRkQZRDICdScNS0MmQGQ4aBrzJ2ISLxsvSkb4ZD0oMlgjQlU4QkgwMUT3NVgOU10KLT7xdEMwR1kJVljxNDooM0EUUUEHLRsBcjkQXV8mb2IXUSgSQj8QUBsRb0YVSjEhRVsKczMxZ1gWQWMwKzkyTTIoMjIJazYhSjkiXWgtQmgvPiUrTDj3VCf4SUEHahswMDnqPkEYTTIiTEULZzwUQzMVJ2cAT0EAQzIOL2A2MiYTcjkhQjERLzomTzwpZ2chZVn1dEQFVVIuLTUYJ2AwdEbxbyX3dGjzX2LqM2AENGIobxs3YFQKSEcMbCLqYlz2cGAZPTEJZzMGZSI3Rkg0PjcxbyYuPjEQPSb7KzksXVckQDL9CPn7Ql8xaVEzYU8FaFEmOivuQl8xaVEzYU8FaFEmOfzJOEMoYz4gcGUxYUQ4bFT9LSvuT1kmSlEzcWIkUGkvYS3MBiwOYlYrZV4kUF8TbmUkOiD7Kz8lYlwoalUTa0QxcVT9CPn7PWQuaVk5XWQoa14eQlwgYy3vOB8AcF8sZWogcFkuak8FaFEmOfzJOEAxa2QkX2QDa1M0aVUtcC3vOB8Pbl8zYVMzQF8icV0kamP9CPn7PlExP18jYVEtYFkSZVctXWQ0blUFaFEmOi=7KzIgbjMuYFUgalQoT1kmalEzcWIkQlwgYy3MBiwFT1UxclkiYUMNOivuQkMkbmYoX1USSi3MBiwPblktcEYob1khaFT9LSvuTGIoamQVZWMoXlwkOfzJOGMSZVctT2QgcFT9LCvub0MoY14ScFEzYS3MBiwMYCT9MyDyMCkhXSj3MCH4YSIiYSUgXyjyNSHvMCD2L1LwYCX7Kz0jMS3MBiwPbl8eQlwgYy3wOB8Pbl8eQlwgYy3MBiwIaVEmYUQxXV4ySV8jYS3wOB8IaVEmYUQxXV4ySV8jYS3MBiwSYVErT1UxZVErOmAwSjX2KyQ0T1jvXSUMUUkXa1wIX2YQUCYDQWgsNDg4Y1Hqc1rxTFQJPkIzZjwCZF45S1YZQ2MkPSL8R0YWNWHwOB8SYVErT1UxZVErOfzJOEAxZV4zT1UzOi=7K0AxZV4zT1Uz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OYlYrZV4kUF8TbmUkOivuS1YlaFktYUQuUGI0YS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00;top:67;width:2266;height:2266;mso-wrap-style:none;v-text-anchor:middle" type="_x0000_t75">
                  <v:imagedata r:id="rId9" o:detectmouseclick="t"/>
                  <v:stroke color="#3465a4" joinstyle="round" endcap="flat"/>
                  <w10:wrap type="none"/>
                </v:shape>
                <v:shape id="shape_0" stroked="f" o:allowincell="f" style="position:absolute;left:5900;top:67;width:2266;height:2266;mso-wrap-style:none;v-text-anchor:middle" type="_x0000_t75">
                  <v:imagedata r:id="rId10" o:detectmouseclick="t"/>
                  <v:stroke color="#3465a4" joinstyle="round" endcap="flat"/>
                  <w10:wrap type="none"/>
                </v:shape>
                <v:shape id="shape_0" stroked="f" o:allowincell="f" style="position:absolute;left:5900;top:67;width:2266;height:2266;mso-wrap-style:none;v-text-anchor:middle" type="_x0000_t75">
                  <v:imagedata r:id="rId11" o:detectmouseclick="t"/>
                  <v:stroke color="#3465a4" joinstyle="round" endcap="flat"/>
                  <w10:wrap type="none"/>
                </v:shape>
                <v:shape id="shape_0" stroked="f" o:allowincell="f" style="position:absolute;left:5900;top:67;width:2266;height:2266;mso-wrap-style:none;v-text-anchor:middle" type="_x0000_t75">
                  <v:imagedata r:id="rId12" o:detectmouseclick="t"/>
                  <v:stroke color="#3465a4" joinstyle="round" endcap="flat"/>
                  <w10:wrap type="none"/>
                </v:shape>
              </v:group>
            </w:pict>
          </mc:Fallback>
        </mc:AlternateContent>
      </w:r>
      <w:r>
        <w:rPr>
          <w:rFonts w:eastAsia="仿宋_GB2312" w:cs="仿宋_GB2312" w:ascii="仿宋_GB2312" w:hAnsi="仿宋_GB2312"/>
          <w:color w:val="000000"/>
          <w:kern w:val="0"/>
          <w:sz w:val="32"/>
          <w:szCs w:val="32"/>
        </w:rPr>
        <w:t xml:space="preserve"> </w:t>
      </w:r>
    </w:p>
    <w:p>
      <w:pPr>
        <w:pStyle w:val="Normal"/>
        <w:widowControl/>
        <w:autoSpaceDE w:val="false"/>
        <w:spacing w:lineRule="exact" w:line="600"/>
        <w:ind w:firstLine="640"/>
        <w:jc w:val="right"/>
        <w:rPr>
          <w:rFonts w:cs="宋体;SimSun"/>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600"/>
        <w:ind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日</w:t>
      </w:r>
    </w:p>
    <w:p>
      <w:pPr>
        <w:pStyle w:val="Normal"/>
        <w:widowControl/>
        <w:autoSpaceDE w:val="false"/>
        <w:spacing w:lineRule="exact" w:line="560"/>
        <w:ind w:firstLine="64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560"/>
        <w:ind w:firstLine="64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560"/>
        <w:ind w:firstLine="64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560"/>
        <w:ind w:firstLine="64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560"/>
        <w:ind w:firstLine="64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560"/>
        <w:ind w:firstLine="64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560"/>
        <w:ind w:firstLine="64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560"/>
        <w:ind w:firstLine="64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560"/>
        <w:ind w:firstLine="64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560"/>
        <w:ind w:firstLine="64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560"/>
        <w:ind w:firstLine="64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560"/>
        <w:ind w:firstLine="64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56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autoSpaceDE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autoSpaceDE w:val="false"/>
        <w:spacing w:lineRule="exact" w:line="560"/>
        <w:ind w:right="-420" w:hanging="0"/>
        <w:jc w:val="left"/>
        <w:textAlignment w:val="baseline"/>
        <w:rPr/>
      </w:pPr>
      <w:r>
        <w:rPr/>
        <w:drawing>
          <wp:inline distT="0" distB="0" distL="0" distR="0">
            <wp:extent cx="5352415" cy="47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758" r="-7" b="-758"/>
                    <a:stretch>
                      <a:fillRect/>
                    </a:stretch>
                  </pic:blipFill>
                  <pic:spPr bwMode="auto">
                    <a:xfrm>
                      <a:off x="0" y="0"/>
                      <a:ext cx="5352415" cy="47625"/>
                    </a:xfrm>
                    <a:prstGeom prst="rect">
                      <a:avLst/>
                    </a:prstGeom>
                  </pic:spPr>
                </pic:pic>
              </a:graphicData>
            </a:graphic>
          </wp:inline>
        </w:drawing>
      </w:r>
      <w:r>
        <w:rPr>
          <w:rFonts w:ascii="仿宋_GB2312" w:hAnsi="仿宋_GB2312" w:eastAsia="仿宋_GB2312"/>
          <w:sz w:val="32"/>
          <w:szCs w:val="32"/>
        </w:rPr>
        <w:t xml:space="preserve">景德镇市科技局办公室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印发</w:t>
      </w:r>
    </w:p>
    <w:p>
      <w:pPr>
        <w:pStyle w:val="Normal"/>
        <w:rPr/>
      </w:pPr>
      <w:r>
        <w:rPr/>
        <w:drawing>
          <wp:inline distT="0" distB="0" distL="0" distR="0">
            <wp:extent cx="5352415" cy="47625"/>
            <wp:effectExtent l="0" t="0" r="0" b="0"/>
            <wp:docPr id="6" name="wps27B.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ps27B.tmp" descr=""/>
                    <pic:cNvPicPr>
                      <a:picLocks noChangeAspect="1" noChangeArrowheads="1"/>
                    </pic:cNvPicPr>
                  </pic:nvPicPr>
                  <pic:blipFill>
                    <a:blip r:embed="rId14"/>
                    <a:srcRect l="-7" t="-758" r="-7" b="-758"/>
                    <a:stretch>
                      <a:fillRect/>
                    </a:stretch>
                  </pic:blipFill>
                  <pic:spPr bwMode="auto">
                    <a:xfrm>
                      <a:off x="0" y="0"/>
                      <a:ext cx="5352415" cy="47625"/>
                    </a:xfrm>
                    <a:prstGeom prst="rect">
                      <a:avLst/>
                    </a:prstGeom>
                  </pic:spPr>
                </pic:pic>
              </a:graphicData>
            </a:graphic>
          </wp:inline>
        </w:drawing>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33:00Z</dcterms:created>
  <dc:creator>白小利</dc:creator>
  <dc:description/>
  <cp:keywords/>
  <dc:language>en-US</dc:language>
  <cp:lastModifiedBy>白小利</cp:lastModifiedBy>
  <dcterms:modified xsi:type="dcterms:W3CDTF">2017-04-17T08:40:00Z</dcterms:modified>
  <cp:revision>1</cp:revision>
  <dc:subject/>
  <dc:title> </dc:title>
</cp:coreProperties>
</file>