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36"/>
          <w:szCs w:val="36"/>
        </w:rPr>
        <w:t>江西省高等学校教学改革研究课题申报</w:t>
      </w:r>
    </w:p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color w:val="000000"/>
          <w:kern w:val="0"/>
          <w:sz w:val="36"/>
          <w:szCs w:val="36"/>
        </w:rPr>
        <w:t>名额分配表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383"/>
        <w:gridCol w:w="2758"/>
      </w:tblGrid>
      <w:tr>
        <w:trPr>
          <w:tblHeader w:val="true"/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序号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高校名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申报数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师范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华东交通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理工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东华理工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药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航空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师范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井冈山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师范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医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宜春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上饶师范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工程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理工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警察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新余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服装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工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6"/>
                <w:szCs w:val="26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师范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萍乡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师范高等专科学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医学高等专科学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药高等专科学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州师范高等专科学校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现代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应用技术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交通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职业大学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旅游商贸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93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环境工程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7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外语外贸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工程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宜春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电力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生物科技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陶瓷工艺美术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贸易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经济管理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司法警官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建设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信息应用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艺术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程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上饶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机电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应用工程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制造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抚州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工程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鹰潭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青年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航空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护理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水利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新闻出版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冶金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先锋软件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西科技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城市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渝州科技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泰豪动漫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太阳能科技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枫林涉外经贸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商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职业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共青科技职业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科学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共青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师范大学科学技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2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大学南昌商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3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大学现代经济管理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4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华东交通大学理工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5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理工大学应用科学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6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东华理工大学长江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7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航空大学科技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8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学院科技艺术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9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药大学科技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师范学院科技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1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师范大学理工学院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2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广播电视大学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3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经济管理干部学院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4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教育学院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5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rFonts w:ascii="仿宋_GB2312" w:hAnsi="仿宋_GB2312" w:cs="宋体;SimSun" w:eastAsia="仿宋_GB2312"/>
                  <w:bCs/>
                  <w:kern w:val="0"/>
                  <w:sz w:val="26"/>
                </w:rPr>
                <w:t>南昌市职工科技大学</w:t>
              </w:r>
            </w:hyperlink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</w:t>
            </w:r>
          </w:p>
        </w:tc>
      </w:tr>
      <w:tr>
        <w:trPr>
          <w:trHeight w:val="454" w:hRule="exac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合计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7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3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kd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（无抄送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4:00Z</dcterms:created>
  <dc:creator>Lenovo User</dc:creator>
  <dc:description/>
  <cp:keywords/>
  <dc:language>en-US</dc:language>
  <cp:lastModifiedBy>User</cp:lastModifiedBy>
  <cp:lastPrinted>2014-03-19T10:40:00Z</cp:lastPrinted>
  <dcterms:modified xsi:type="dcterms:W3CDTF">2014-03-25T00:50:00Z</dcterms:modified>
  <cp:revision>6</cp:revision>
  <dc:subject/>
  <dc:title>关于2010年做好学校突发公共卫生事件防控工作</dc:title>
</cp:coreProperties>
</file>