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附件三：</w:t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</w:rPr>
        <w:t>规划项目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艺术学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30"/>
          <w:u w:val="single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丝绸之路的异域文化之交</w:t>
      </w:r>
      <w:r>
        <w:rPr>
          <w:sz w:val="30"/>
          <w:u w:val="single"/>
        </w:rPr>
        <w:t>-</w:t>
      </w:r>
      <w:r>
        <w:rPr>
          <w:sz w:val="30"/>
          <w:u w:val="single"/>
        </w:rPr>
        <w:t>唐代陶瓷茶器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  <w:u w:val="single"/>
        </w:rPr>
        <w:t>的形态演变与工艺文化发展研究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  </w:t>
      </w:r>
      <w:r>
        <w:rPr>
          <w:sz w:val="30"/>
          <w:u w:val="single"/>
          <w:lang w:val="en-US" w:eastAsia="zh-CN"/>
        </w:rPr>
        <w:t>詹伟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420"/>
        <w:ind w:left="989" w:hanging="0"/>
        <w:jc w:val="both"/>
        <w:rPr>
          <w:sz w:val="18"/>
          <w:szCs w:val="18"/>
        </w:rPr>
      </w:pPr>
      <w:r>
        <w:rPr>
          <w:sz w:val="30"/>
        </w:rPr>
        <w:t>鉴定组织部门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景德镇学院科研研究处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  <w:lang w:val="en-US" w:eastAsia="zh-CN"/>
        </w:rPr>
        <w:t>2023</w:t>
      </w: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  <w:lang w:val="en-US" w:eastAsia="zh-CN"/>
        </w:rPr>
        <w:t>12</w:t>
      </w: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  <w:lang w:val="en-US" w:eastAsia="zh-CN"/>
        </w:rPr>
        <w:t>20</w:t>
      </w: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123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  <w:gridCol w:w="1764"/>
        <w:gridCol w:w="1764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丝绸之路的异域文化之交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唐代陶瓷茶器的形态演变与工艺文化发展研究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丝绸之路背景下唐代陶瓷茶器工艺文化考析，唐代陶瓷茶器演变与工艺文化发展探析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基于丝绸之路异域文化背景，基于本土文化基因认同下的陶瓷攒盘设计，文籍乎器，基于直播带货的陶瓷茶具设计与营销策略研究，现代民间青花的“图示”建构——以秦锡鳞先生创作个案为例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詹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喻宏、喻斐、丁传国、李伟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通讯鉴定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会议鉴定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余剑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景德镇陶瓷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刘颖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天津美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周景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浙江理工大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格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格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会议鉴定时用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任务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dc:language>en-US</dc:language>
  <cp:lastModifiedBy>Mars</cp:lastModifiedBy>
  <cp:lastPrinted>2023-12-22T16:14:00Z</cp:lastPrinted>
  <dcterms:modified xsi:type="dcterms:W3CDTF">2024-12-03T02:15:22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C5405E3F3406F99E9F4536E62556E_12</vt:lpwstr>
  </property>
  <property fmtid="{D5CDD505-2E9C-101B-9397-08002B2CF9AE}" pid="3" name="KSOProductBuildVer">
    <vt:lpwstr>2052-12.1.0.1891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